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left"/>
        <w:rPr/>
      </w:pPr>
      <w:r>
        <w:rPr/>
        <w:t>Charisma 4.0</w:t>
      </w:r>
    </w:p>
    <w:p>
      <w:pPr>
        <w:pStyle w:val="Heading2"/>
        <w:bidi w:val="0"/>
        <w:jc w:val="left"/>
        <w:rPr/>
      </w:pPr>
      <w:r>
        <w:rPr/>
        <w:t>Dlaczego Charism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iele osób zachwyconych jest jeœli przyjdzie ktoœ i wyci¹gnie choæby folie z odrêcznie narysowanymi informacjami o danej prelekcji i „rzuci” je na œcianê. Bardziej wybredni chcieliby aby prezentacja odby³a sie na projektoskopie pod³¹czonym do komputera. Lecz s¹ równie¿ tacy, którzy maj¹ jeszcze wy¿sze wymagania. Dla nich prezentacja to byæ ma³e arcydzie³o. Œwiat³o, dŸwiêk, ruch, przestrzeñ, interaktywnoœæ. Kiedyœ takie prezentacje by³y tworzone w profesjonalnych warsztatach i kosztowa³y dziesi¹tki tysiêcy dolarów. Dziœ jest Charism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rezentacjê mo¿na wykonaæ standardowymi programami graficznymi, ba nawet arkuszami kalkulacyjnymi. Trwa to kilkanaœcie, kilkadziesi¹t godzin. Mo¿na te¿ skorzystaæ programów do grafiki prezentacyjnej. To owocuje pogorszeniem siê jakoœci grafiki, choæ daje pe³niejsz¹ kontrolê nad prezentacj¹. Lecz co zrobiæ, gdy czasu nie wiele, a wymagania s¹ niewspó³miernie wysokie. Wtedy Charisma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o¿na jeŸdziæ Maluchem lub Mercedesem, mo¿na nosiæ Poljota lub Omegê. To czym siê pos³ugujê œwiadczy o mnie. Charisma jest dla ludzi sukces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harisma — profesjonalne narzêdzie do tworzenia multimedialnych, interakcyjnych prezentacji w œrodowisku Window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Specyfikacja produktu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nextPage"/>
          <w:pgSz w:w="11906" w:h="16838"/>
          <w:pgMar w:left="920" w:right="594" w:gutter="0" w:header="0" w:top="2052" w:footer="0" w:bottom="1515"/>
          <w:pgNumType w:fmt="decimal"/>
          <w:formProt w:val="false"/>
          <w:textDirection w:val="lrTb"/>
        </w:sectPr>
      </w:pPr>
    </w:p>
    <w:p>
      <w:pPr>
        <w:pStyle w:val="Heading3"/>
        <w:bidi w:val="0"/>
        <w:jc w:val="left"/>
        <w:rPr/>
      </w:pPr>
      <w:r>
        <w:rPr/>
        <w:t>Nowoczesna budowa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obs³uga grafiki w trybie 32. bitowym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trójwymiarowoœæ; uprzestrzennianie, cieniowanie i rozpinanie na siatce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³atwa obs³uga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wygodna pomoc; linie podpowiedzi, pomoc kontekstowa i wbudowany przewodnik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OLE (server i klient)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praca z wieloma dokumentami na raz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kontrola poprawnoœci pisowni (angielskiej)</w:t>
      </w:r>
    </w:p>
    <w:p>
      <w:pPr>
        <w:pStyle w:val="Heading3"/>
        <w:bidi w:val="0"/>
        <w:ind w:left="360" w:hanging="36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Tworzenie prezentacji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wzorce z mo¿liwoœci¹ dopasowania do w³asnych potrzeb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mo¿liwoœæ umieszczania dowolnych wyró¿ników graficznych przed akapitem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tryb pracy „konspekt” do automatycznego tworzenia prezentacji wed³ug podanych punktów (slajdy) i podpunktów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sortownik slajdów z mo¿liwoœci¹ zarz¹dzania prezentacj¹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dopasowywane do potrzeb notatki prowadz¹cego prezentacjê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dowolnie definiowane wykazy slajdów</w:t>
      </w:r>
    </w:p>
    <w:p>
      <w:pPr>
        <w:pStyle w:val="Heading3"/>
        <w:bidi w:val="0"/>
        <w:ind w:left="360" w:hanging="36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Prezentacje na ekranie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38 efektów przenikania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automatyczne tworzenie slajdów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mo¿liwoœæ prze³¹czania siê na zadany slajd, uruchomienia innej aplikacji b¹dŸ odtworzenia dŸwiêku lub animacji z poziomu dowolnego slajdu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tworzenie prezentacji niezale¿nych od Charismy (z zachowaniem wszystkich cech prezentacji wykonywanych w Charismie)</w:t>
      </w:r>
    </w:p>
    <w:p>
      <w:pPr>
        <w:pStyle w:val="Heading3"/>
        <w:bidi w:val="0"/>
        <w:ind w:left="360" w:hanging="36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</w:r>
    </w:p>
    <w:p>
      <w:pPr>
        <w:pStyle w:val="NormalIndent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Zarz¹dzanie mediami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³atwoœæ wprowadzania grafik z Managera Clip Art’ów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mo¿liwoœæ sterowania w³¹czonym dŸwiêkiem i animacjami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obs³uga plików MIDI, WAV (dŸwiêk), AVI, FLI i FLC oraz muzyki nagranej na CD</w:t>
      </w:r>
    </w:p>
    <w:p>
      <w:pPr>
        <w:pStyle w:val="Normal"/>
        <w:tabs>
          <w:tab w:val="clear" w:pos="720"/>
          <w:tab w:val="left" w:pos="-142" w:leader="none"/>
        </w:tabs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katalog mediów z mo¿liwoœciami automatycznego wyszukiwania wg ró¿nych kryteriów.</w:t>
      </w:r>
    </w:p>
    <w:p>
      <w:pPr>
        <w:pStyle w:val="Heading3"/>
        <w:tabs>
          <w:tab w:val="clear" w:pos="720"/>
          <w:tab w:val="left" w:pos="-142" w:leader="none"/>
        </w:tabs>
        <w:bidi w:val="0"/>
        <w:ind w:left="360" w:hanging="36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Wykresy i diagramy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76 predefiniowanych i niezliczona iloœæ w³asnych wzorców wykresów (w tym trójwymiarowych)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mo¿liwoœæ nak³adania wykresów na siebie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import danych w formatach DAT, DIF, SSF, XLS, WK?, WR?, SLK a tak¿e tekstowych z separatorem przecinkiem (CSV) lub spacj¹ (TXT)</w:t>
      </w:r>
    </w:p>
    <w:p>
      <w:pPr>
        <w:pStyle w:val="Heading3"/>
        <w:bidi w:val="0"/>
        <w:ind w:left="360" w:hanging="36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Funkcje graficzne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pe³nowartoœciowy edytor graficzny, z mo¿liwoœci¹ edycji krzywych Bézier’a, warstwami, grupowaniem, przekszta³caniem i przeobra¿aniem obiektów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trójwymiarowoœæ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mo¿liwoœæ skanowania (TWAIN) i podstawowej obróbki zdjêæ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bogactwo wyspecjalizowanych narzêdzi graficznych.</w:t>
      </w:r>
    </w:p>
    <w:p>
      <w:pPr>
        <w:pStyle w:val="Heading3"/>
        <w:bidi w:val="0"/>
        <w:ind w:left="360" w:hanging="36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Inne cechy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Formaty importu/eksportu grafik: Kodak Photo CD, AI, BMP, CDR, CGM, DS4, DRW, DXF, EPS, GEM, GIF, PCT, PCX, PIC, PLT, TGA, TIFF, WMF i WPG; tylko import: GRF, JPG, MGX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formaty imporu/eksportu tekstów: TXT, RTF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obs³uga 16,7 mln kolorów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praca w modelach RGB, CMYK i HLS.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290 fontów TrueType i Type 1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50 filmów w formacie AVI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7000 symboli i gotowych grafik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pliki multimedialne 250 MIDI i 300 WAV</w:t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</w:rPr>
        <w:t>·</w:t>
      </w:r>
      <w:r>
        <w:rPr/>
        <w:tab/>
        <w:t>200 zdjêæ</w:t>
      </w:r>
    </w:p>
    <w:p>
      <w:pPr>
        <w:pStyle w:val="Heading3"/>
        <w:bidi w:val="0"/>
        <w:ind w:left="360" w:hanging="36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Wymagania sprzêtowe</w:t>
      </w:r>
    </w:p>
    <w:p>
      <w:pPr>
        <w:pStyle w:val="Normal"/>
        <w:bidi w:val="0"/>
        <w:jc w:val="left"/>
        <w:rPr/>
      </w:pPr>
      <w:r>
        <w:rPr/>
        <w:t>Minimalne: PC 486DX/33 Mhz, 8 MB RAM, 12 MB miejsca na HD, VGA lub inna karta video, Windows 3.1 lub lepiej, DOS 3.1 lub lepiej, mysz; zalecane 16 MB RAM, karta dŸwiêkowa, czytnik CD ROM, nak³adka ciek³okrystaliczna na rzutnik.</w:t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type w:val="continuous"/>
          <w:pgSz w:w="11906" w:h="16838"/>
          <w:pgMar w:left="920" w:right="594" w:gutter="0" w:header="0" w:top="2052" w:footer="0" w:bottom="1515"/>
          <w:cols w:num="2" w:space="396" w:equalWidth="true" w:sep="false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 przyjemnoœci¹ udzielimy Pañstwu bli¿szych informacji o Charismie i pozosta³ych produtach MGX pod tel./faxem 0 2/ 644-26-35 lub u najbli¿szego dealera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11906" w:h="16838"/>
      <w:pgMar w:left="920" w:right="594" w:gutter="0" w:header="0" w:top="2052" w:footer="0" w:bottom="1515"/>
      <w:cols w:num="2" w:space="396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Bul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Bulet">
    <w:name w:val="Bulet"/>
    <w:basedOn w:val="Normal"/>
    <w:next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