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hanging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8"/>
          <w:szCs w:val="48"/>
        </w:rPr>
        <w:t>GRAPHICS WORK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— </w:t>
        <w:br/>
        <w:t>pakiet graficzny dla biura.</w:t>
      </w:r>
    </w:p>
    <w:p>
      <w:pPr>
        <w:pStyle w:val="Normal"/>
        <w:bidi w:val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Nowoczesne biuro, wyposa¿one w komputer i drukarkê laserow¹, potrzebuje oprócz dobrego edytora tekstowego pakietu zapewniaj¹cego graficzn¹ obs³ugê wszystkich materia³ów w tworzonych w takim biurze. A s¹ nimi: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korespondencja wychodz¹ca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drukowane materia³y informacyjne i reklamowe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prezentacje zwi¹zane z pokazami, naradami i spotkaniami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korespondencja wewnêtrzna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schematy organizacyjne.</w:t>
      </w:r>
    </w:p>
    <w:p>
      <w:pPr>
        <w:pStyle w:val="Normal"/>
        <w:bidi w:val="0"/>
        <w:jc w:val="left"/>
        <w:rPr/>
      </w:pPr>
      <w:r>
        <w:rPr/>
        <w:t>Dodatkowo taki pakiet powinien spe³niaæ jeszcze jedno zadanie. Musi byæ ³atwy w obs³udze. Dlatego powsta³y GRAPHICS WORKS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Zawartoœæ pakietu.</w:t>
      </w:r>
    </w:p>
    <w:p>
      <w:pPr>
        <w:pStyle w:val="Normal"/>
        <w:bidi w:val="0"/>
        <w:jc w:val="left"/>
        <w:rPr>
          <w:rFonts w:eastAsia="Liberation Serif" w:cs="Liberation Serif"/>
        </w:rPr>
      </w:pPr>
      <w:r>
        <w:rPr>
          <w:rFonts w:eastAsia="Liberation Serif" w:cs="Liberation Serif"/>
        </w:rPr>
        <w:t xml:space="preserve">   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Micrografx Graphics Works sk³adaj¹ siê z: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modu³u grafiki wektorowej — Windows DRAW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modu³u grafiki mapy bitowej — PhotoMagic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modu³u grafiki prezentacyjnej — Windows Chart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modu³u do tworzenia schematów organizacyjnych — Windows OrgCharting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modu³u przygotowywania pokazu — Slide Show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biblioteki 10.000 clip artów wektorowych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biblioteki 1.000 gotowych fotografii,</w:t>
      </w:r>
    </w:p>
    <w:p>
      <w:pPr>
        <w:pStyle w:val="Wcity"/>
        <w:bidi w:val="0"/>
        <w:ind w:left="426" w:hanging="426"/>
        <w:jc w:val="left"/>
        <w:rPr/>
      </w:pPr>
      <w:r>
        <w:rPr>
          <w:rFonts w:eastAsia="Liberation Serif" w:cs="Liberation Serif"/>
        </w:rPr>
        <w:t xml:space="preserve">   </w:t>
      </w:r>
      <w:r>
        <w:rPr/>
        <w:t>—</w:t>
      </w:r>
      <w:r>
        <w:rPr>
          <w:rFonts w:eastAsia="Liberation Serif" w:cs="Liberation Serif"/>
        </w:rPr>
        <w:t xml:space="preserve"> </w:t>
      </w:r>
      <w:r>
        <w:rPr/>
        <w:t>biblioteki 165 fontów TrueTyp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Jak widaæ Micrografx w³¹czy³ do tego pakietu swoje znane i sprawdzone produkty. Windows Draw znajduje siê na rynku od pocz¹tku 1992 roku. Pocz¹tkowo mia³ stanowiæ tañsz¹ alternatywê dla Designera, ale tak na prawdê okaza³ siê idealnym pakietem dla pocz¹tkuj¹cych.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 xml:space="preserve">Podobnie PhotoMagic mia³ byæ mniejszym bratem Picture Publishera a okaza³ sie œwietnym amatorskim programem do obróbki zdjêæ. 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 xml:space="preserve">Pod nazw¹ Windows Chart kryje siê Windowsowa wersja programu PM Chart — modu³u w który s¹ wyposa¿ane wszystkie Presentation Managery systemu OS 2. Oba programy to uproszczona wersja Charismy, specjalnie przygotowana na potrzeby osób korzystaj¹cych z oprogramowania graficznego jedynie jako uzupe³nienia ich podstawowych zadañ. 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Windows OrgCharting równie¿ jest now¹ wersj¹ programu znanego wczeœniej pod nazw¹ Instant OrgCharting. Podobnie jak w przypadku Windows Draw i PhotoMagic program mo¿na zakupiæ równie¿ oddzielnie. Program uzyska³ nowy wystrój graficzny (Micrografxo podobny) i kilka drobnych lecz istotnych udogodnieñ. Najwa¿niejszymi cechami Windows OrgCharting s¹: mo¿liwoœæ tworzenia schematów organizacyjnych z optymalizacj¹ ich umieszczenia na stronie, mo¿liwoœæ do³¹czania informacji i notek dla danej osoby, mo¿liwoœæ protegowania danych przed niedozwolonym dostêpem, wyszukiwanie danych dotycz¹cych grup i zespo³ów roboczych, automatyczne rysowanie przyporz¹dkowañ, obs³uga koloru.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Slide Show s³u¿y do przygotowania prezentacji bezpoœrednio na ekranie komputera. Pozwala na po³¹czenie grafik wektorowych (format .DRW typowy dla programów Windows Draw i Designer), bitmapowych (TIFF — np. PhotoMagic lub Picture Publisher) oraz grafik prezentacyjnych skojarzonych z danymi numerycznymi (.GRF i .DAT, Windows Chart i Charisma). Podczas prezentacji istnieje mo¿liwoœæ puszczania slajdów automatycznie lub rêcznie, do przodu lub ty³u i wyboru efektów przechodzenia slajdu w slajd.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Cliparty zawsze by³y mocn¹ stron¹ Micrografxa. Graphics Works potwierdzaj¹ tê opiniê. Pakiet zawiera praktycznie wszystkie podstawowe dziedziny z których mo¿emy za¿yczyæ sobie jakiejœ ilustracji. Bardzo ciekawie rozwi¹zano sprawê obs³ugi tych Clipartów. Wiadomo, ¿e takie biblioteki s¹ bardzo pamiêcio¿erne (chodzi o objêtoœæ zajmowan¹ na twardym dysku). Mimo, ¿e mo¿emy nie zainstalowaæ wszystkich Clipartów, to mo¿emy z nich wszystkich nieograniczenie korzystaæ. Jeœli zostanie wybrany temat, którego dot¹d nie zainstalowano, Windows Draw (jeœli jest to rysunek) lub PhotoMagic (w przypadku zdjêæ) sam poprosi odpowiedni¹ dyskietkê instalacyjn¹. Uwaga! Lwia czêœæ clipartów (wektorowych i zdjêæ) jest umieszczona na dysku optycznym dostarczanym w pakiecie.</w:t>
      </w:r>
    </w:p>
    <w:p>
      <w:pPr>
        <w:pStyle w:val="Normal"/>
        <w:bidi w:val="0"/>
        <w:spacing w:before="0" w:after="120"/>
        <w:ind w:firstLine="340"/>
        <w:jc w:val="left"/>
        <w:rPr/>
      </w:pPr>
      <w:r>
        <w:rPr/>
        <w:t>Podsumowuj¹c Graphics Works warto wspomnieæ o tym, ¿e oczywiœcie obs³uguj¹ funkcjê OLE i tradycyjnie dobrze wspó³pracuj¹ z innym oprogramowaniem. Aby skorzystaæ z tego pakietu trzeba byæ wyposa¿onym w: komputer pracuj¹cy w Windows 3.1, 4 MB RAM, z kart¹ VGA, 80 MB twardego dysku. Porz¹dany jest komputer 386/486 ze stacj¹ CD ROMów.</w:t>
      </w:r>
    </w:p>
    <w:sectPr>
      <w:type w:val="nextPage"/>
      <w:pgSz w:w="11906" w:h="16838"/>
      <w:pgMar w:left="1418" w:right="851" w:gutter="0" w:header="0" w:top="1418" w:footer="0" w:bottom="1134"/>
      <w:pgNumType w:fmt="decimal"/>
      <w:cols w:num="2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Wcit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  <w:ind w:firstLine="3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Wcity">
    <w:name w:val="Wcięty"/>
    <w:basedOn w:val="Normal"/>
    <w:qFormat/>
    <w:pPr>
      <w:numPr>
        <w:ilvl w:val="1"/>
        <w:numId w:val="1"/>
      </w:numPr>
      <w:spacing w:before="0" w:after="0"/>
      <w:ind w:left="426" w:hanging="426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