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MICROGRAFX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Najpe³niejsza Paleta programów graficzny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Opis"/>
        <w:bidi w:val="0"/>
        <w:jc w:val="left"/>
        <w:rPr/>
      </w:pPr>
      <w:r>
        <w:rPr/>
        <w:t xml:space="preserve">Firm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jest najstarsz¹, a za razem czo³ow¹ firm¹ zajmuj¹c¹ siê oprogramowaniem gra</w:t>
        <w:softHyphen/>
        <w:t>ficznym dla kompute</w:t>
        <w:softHyphen/>
        <w:t>rów PC. Zosta³a za³o¿ona w 1982 roku w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allas</w:t>
      </w:r>
      <w:r>
        <w:rPr/>
        <w:t xml:space="preserve"> w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eksasie</w:t>
      </w:r>
      <w:r>
        <w:rPr/>
        <w:t xml:space="preserve">. W 1993 roku zosta³ wypuszczony  na rynek jej pierwszy produkt, a za razem pierwszy program graficzny na PC —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 Draw</w:t>
      </w:r>
      <w:r>
        <w:rPr/>
        <w:t>. Firma od pocz¹tku posta</w:t>
        <w:softHyphen/>
        <w:t>wi</w:t>
        <w:softHyphen/>
        <w:t>³a wy³¹cznie na oprogra</w:t>
        <w:softHyphen/>
        <w:t>mowanie graficzne dla kompu</w:t>
        <w:softHyphen/>
        <w:t>terów PC, zw³asz</w:t>
        <w:softHyphen/>
        <w:t>cza w œrodowiskach graficznych. Konsekwencj¹ tego by³o wypusz</w:t>
        <w:softHyphen/>
        <w:t>cze</w:t>
        <w:softHyphen/>
        <w:t>nie w lipcu 1985 pierw</w:t>
        <w:softHyphen/>
        <w:t>sze</w:t>
        <w:softHyphen/>
        <w:t xml:space="preserve">go programu graficznego dla Windows —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 A*Vision</w:t>
      </w:r>
      <w:r>
        <w:rPr/>
        <w:t xml:space="preserve">. Kolejnym krokiem by³o wprowadzenie w styczniu1988 roku program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er</w:t>
      </w:r>
      <w:r>
        <w:rPr/>
        <w:t>, który sta³ siê wzorcem profesjonalnego oprogra</w:t>
        <w:softHyphen/>
        <w:t>mo</w:t>
        <w:softHyphen/>
        <w:t xml:space="preserve">wania dla komputerów PC. Oprócz tworzenia nowych wersji programó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aktywnie w³¹czy³ siê w pra</w:t>
        <w:softHyphen/>
        <w:t>ce nad 32 bitowym œrodowis</w:t>
        <w:softHyphen/>
        <w:t>kiem graficznym IBM OS/2 2.0. Zaowocowa³o to nabyciem (chyba najwiêkszego po Microsofcie) doœ</w:t>
        <w:softHyphen/>
        <w:t>wiad</w:t>
        <w:softHyphen/>
        <w:softHyphen/>
        <w:t xml:space="preserve">czenia w pisaniu aplikacji 32. bitowych oraz m.in. wersj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er</w:t>
      </w:r>
      <w:r>
        <w:rPr/>
        <w:t>a 3.1 dla OS/2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Opis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stara³ siê zawsze o jak najpe³niejsz¹ ofertê oprogramowania graficznego dla swoich klientów. Dla dzieci przygotowa³ specjalne przy</w:t>
        <w:softHyphen/>
        <w:t xml:space="preserve">stosowane programy seri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ayola</w:t>
      </w:r>
      <w:r>
        <w:rPr/>
        <w:t xml:space="preserve">. Nale¿¹ do niej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ayola Amazing Art Adventures</w:t>
      </w:r>
      <w:r>
        <w:rPr/>
        <w:t xml:space="preserve"> (dla dzieci w prze</w:t>
        <w:softHyphen/>
        <w:t xml:space="preserve">dziale 3–6 lat)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ayola Art Studio</w:t>
      </w:r>
      <w:r>
        <w:rPr/>
        <w:t xml:space="preserve"> (6–12). Programy te zosta³y opacowane we wspó³pracy z psycho</w:t>
        <w:softHyphen/>
        <w:t xml:space="preserve">logami tak aby by³y dostosowane do poziomu rozwoju dziecka z danego przedzia³u wiekowego. Ser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rayola</w:t>
      </w:r>
      <w:r>
        <w:rPr/>
        <w:t xml:space="preserve"> zosta³a wyró¿niona w USA wieloma nagrodami za najlepszy program przybli¿aj¹cy dziecku wykorzystywanie komputera. </w:t>
      </w:r>
    </w:p>
    <w:p>
      <w:pPr>
        <w:pStyle w:val="Opis"/>
        <w:bidi w:val="0"/>
        <w:jc w:val="left"/>
        <w:rPr/>
      </w:pPr>
      <w:r>
        <w:rPr/>
      </w:r>
    </w:p>
    <w:p>
      <w:pPr>
        <w:pStyle w:val="Opis"/>
        <w:bidi w:val="0"/>
        <w:jc w:val="left"/>
        <w:rPr/>
      </w:pPr>
      <w:r>
        <w:br w:type="column"/>
      </w:r>
      <w:r>
        <w:rPr/>
        <w:t>Dla doros³ych, ale mniej zaawan</w:t>
        <w:softHyphen/>
        <w:t>so</w:t>
        <w:softHyphen/>
        <w:t>wa</w:t>
        <w:softHyphen/>
        <w:t xml:space="preserve">nych u¿ytkownikó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wypuœci³ ca³¹ seriê ró¿norodnych produktów popularnych charakte</w:t>
        <w:softHyphen/>
        <w:t>ry</w:t>
        <w:softHyphen/>
        <w:t>zu</w:t>
        <w:softHyphen/>
        <w:t>j¹</w:t>
        <w:softHyphen/>
        <w:t>cych siê prostot¹ obs³ugi, stosunkowo niskimi wymaganiami sprzêtowymi i nisk¹ cen¹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Draw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hotoMagic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raphics Works</w:t>
      </w:r>
      <w:r>
        <w:rPr/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Grafx</w:t>
      </w:r>
      <w:r>
        <w:rPr/>
        <w:t xml:space="preserve">). Programy te s¹ typowym przyk³adem produktów SOHO i zapewniaj¹ podstawowe narzêdzia graficzne wykotrzystywane w biurze lub domu. </w:t>
      </w:r>
    </w:p>
    <w:p>
      <w:pPr>
        <w:pStyle w:val="Opis"/>
        <w:bidi w:val="0"/>
        <w:jc w:val="left"/>
        <w:rPr/>
      </w:pPr>
      <w:r>
        <w:rPr/>
      </w:r>
    </w:p>
    <w:p>
      <w:pPr>
        <w:pStyle w:val="Opis"/>
        <w:bidi w:val="0"/>
        <w:jc w:val="left"/>
        <w:rPr/>
      </w:pPr>
      <w:r>
        <w:rPr/>
        <w:t xml:space="preserve">Si³¹ napêdow¹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>u by³y i s¹ jednak zawsze programy profes</w:t>
        <w:softHyphen/>
        <w:t>jo</w:t>
        <w:softHyphen/>
        <w:t>nal</w:t>
        <w:softHyphen/>
        <w:t xml:space="preserve">ne. 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podzielone s¹ one na dwie grupy: programy graficzne ilustracyjne i biznesowe. Do pierwszej grupy nale¿¹ takie aplikacje jak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er Power Pack</w:t>
      </w:r>
      <w:r>
        <w:rPr/>
        <w:t xml:space="preserve">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icture Publisher</w:t>
      </w:r>
      <w:r>
        <w:rPr/>
        <w:t xml:space="preserve"> 5.0 cz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er</w:t>
      </w:r>
      <w:r>
        <w:rPr/>
        <w:t xml:space="preserve"> 4.1 TE i 4.02 PL. W drugiej najwa¿niejszymi s¹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C FlowCharter</w:t>
      </w:r>
      <w:r>
        <w:rPr/>
        <w:t xml:space="preserve"> 4.0 i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risma</w:t>
      </w:r>
      <w:r>
        <w:rPr/>
        <w:t xml:space="preserve"> 4.0. Wszystkie te progra</w:t>
        <w:softHyphen/>
        <w:t>my cechuje najwy¿sza produktywnoœæ i d¹¿enie do zaspokojania nawet najbardziej wyrafinowanych potrzeb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keepLines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Profesjonalizm to nie tylko jakoœæ programu, to równie¿ podejœcie do na</w:t>
        <w:softHyphen/>
        <w:t xml:space="preserve">bywcy. Na ca³ym œwieci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s³ynie ze wsparcia techniczngo ofero</w:t>
        <w:softHyphen/>
        <w:t>wa</w:t>
        <w:softHyphen/>
        <w:t xml:space="preserve">nego swoim klientom. Równie¿ w Polsce od lipca 1993 roku istnieje gor¹ca linia s³u¿¹ca pomoc¹ wszystkim legalnym u¿ytkownikom produktó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u. Szanowanie potrzeb konsumenta to tak¿e lokalne wersje programów. Powsta³y one nawet dla tak egzotycznych jêzyków jak japoñski. W Polsce zlokalizowane s¹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er</w:t>
      </w:r>
      <w:r>
        <w:rPr/>
        <w:t xml:space="preserve"> 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napGrafx</w:t>
      </w:r>
      <w:r>
        <w:rPr/>
        <w:t xml:space="preserve">. Polsk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er</w:t>
      </w:r>
      <w:r>
        <w:rPr/>
        <w:t xml:space="preserve"> otrzyma³ w 1994 roku z³oty medal na MTP - Infosystem. Wyró¿nione zosta³y zarówno si³a programu jak i jakoœæ t³umaczenia.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continuous"/>
      <w:pgSz w:w="11906" w:h="16838"/>
      <w:pgMar w:left="567" w:right="567" w:gutter="0" w:header="0" w:top="567" w:footer="0" w:bottom="567"/>
      <w:cols w:num="3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odpunkt0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Opi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character" w:styleId="WW8Dropcap0">
    <w:name w:val="WW8Dropcap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odpunkt01">
    <w:name w:val="podpunkt  01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et">
    <w:name w:val="bulet"/>
    <w:basedOn w:val="Normal"/>
    <w:next w:val="Normal"/>
    <w:qFormat/>
    <w:pPr>
      <w:numPr>
        <w:ilvl w:val="2"/>
        <w:numId w:val="1"/>
      </w:numPr>
      <w:ind w:left="170" w:hanging="17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Opis">
    <w:name w:val="opis"/>
    <w:qFormat/>
    <w:pPr>
      <w:keepLines w:val="false"/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02T14:15:00Z</cp:lastPrinted>
  <cp:revision>0</cp:revision>
  <dc:subject/>
  <dc:title/>
</cp:coreProperties>
</file>