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6"/>
          <w:szCs w:val="5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MICROGRAF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16"/>
          <w:sz w:val="18"/>
          <w:szCs w:val="18"/>
        </w:rPr>
        <w:t>®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>ABC FlowChar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®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58"/>
          <w:szCs w:val="58"/>
        </w:rPr>
        <w:t xml:space="preserve"> 4.0</w:t>
      </w:r>
    </w:p>
    <w:p>
      <w:pPr>
        <w:pStyle w:val="Normal"/>
        <w:bidi w:val="0"/>
        <w:jc w:val="righ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Tworzy dowolne schematy dla biznesu. Natychmiast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</w: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</w:sectPr>
      </w:pPr>
    </w:p>
    <w:p>
      <w:pPr>
        <w:pStyle w:val="Heading3"/>
        <w:bidi w:val="0"/>
        <w:jc w:val="left"/>
        <w:rPr/>
      </w:pPr>
      <w:r>
        <w:rPr/>
        <w:t>ABC FlowChar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®</w:t>
      </w:r>
    </w:p>
    <w:p>
      <w:pPr>
        <w:pStyle w:val="Normal"/>
        <w:bidi w:val="0"/>
        <w:jc w:val="left"/>
        <w:rPr/>
      </w:pPr>
      <w:r>
        <w:rPr/>
        <w:t>to profesjonalne narzêdzie do tworzenia sche</w:t>
        <w:softHyphen/>
        <w:t>ma</w:t>
        <w:softHyphen/>
        <w:t>tów blokowych niezast¹pione wszêdzie tam gdzie potrzeba przedstawiæ dowolny proces w formie graficznej (np. procesy TQM i BPR). Dziêki mo¿liwoœci do³¹czenia pól z da</w:t>
        <w:softHyphen/>
        <w:t>nymi za jego po</w:t>
        <w:softHyphen/>
        <w:t>moc¹ mo¿na analizowaæ oraz mo</w:t>
        <w:softHyphen/>
        <w:t>delowaæ procesy ekonomiczne i technologiczne. Nie</w:t>
        <w:softHyphen/>
        <w:t>za</w:t>
        <w:softHyphen/>
        <w:t xml:space="preserve">st¹piony np. przy analizie dzia³ania przedsiêbiorstwa w celu certyfikacji normami ISO 9000. 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Cechy charakterystyczne:</w:t>
      </w:r>
    </w:p>
    <w:p>
      <w:pPr>
        <w:pStyle w:val="Podpunkt01"/>
        <w:bidi w:val="0"/>
        <w:jc w:val="left"/>
        <w:rPr/>
      </w:pPr>
      <w:r>
        <w:rPr/>
        <w:t>Szybki i prosty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automatyczne tworzenie linii (prostopad³e, skoœne, krzywe) podczas rysowan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ów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podczas ³¹czen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ów</w:t>
      </w:r>
      <w:r>
        <w:rPr/>
        <w:t xml:space="preserve"> liniami pokazuj¹ siê wêz³y, do których mo¿na przy³¹czyæ liniê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podczas przesuwan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ów</w:t>
      </w:r>
      <w:r>
        <w:rPr/>
        <w:t xml:space="preserve"> linie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i¹gn¹</w:t>
      </w:r>
      <w:r>
        <w:rPr/>
        <w:t xml:space="preserve"> siê z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ami</w:t>
      </w:r>
      <w:r>
        <w:rPr/>
        <w:t xml:space="preserve"> do których s¹ przy³¹czone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automatyczne pozycjonowanie wzglêdem pozosta³y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ów</w:t>
      </w:r>
      <w:r>
        <w:rPr/>
        <w:t xml:space="preserve"> 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mo¿liwoœæ w³¹czenia/usuniêcia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u</w:t>
      </w:r>
      <w:r>
        <w:rPr/>
        <w:t xml:space="preserve"> w danym ci¹gu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pomoc w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ymkach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podpowiedzi w postaci listwy 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zwiêz³y system natychmiastowej pomocy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zoom.</w:t>
      </w:r>
    </w:p>
    <w:p>
      <w:pPr>
        <w:pStyle w:val="Podpunkt01"/>
        <w:bidi w:val="0"/>
        <w:ind w:left="170" w:hanging="170"/>
        <w:jc w:val="left"/>
        <w:rPr/>
      </w:pPr>
      <w:r>
        <w:rPr/>
        <w:t>Profesjonalny wygl¹d diagramów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ponad 750 kszta³tów pogrupowanych w ponad 20 paletach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mo¿liwoœæ tworzenia w³asnych palet z w³asnymi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ami</w:t>
      </w:r>
      <w:r>
        <w:rPr/>
        <w:t xml:space="preserve"> zgodnych z normami wewnêtrznymi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mo¿liwoœæ dopasowan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ów</w:t>
      </w:r>
      <w:r>
        <w:rPr/>
        <w:t>, kolorów, linii, wype³nieñ do indywidualnych potrzeb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automatyczne pozycjonowanie tekstu w zadanym miejscu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u</w:t>
      </w:r>
      <w:r>
        <w:rPr/>
        <w:t xml:space="preserve">  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wybór sposobu pokazywania linii krzy¿uj¹cych siê </w:t>
      </w:r>
    </w:p>
    <w:p>
      <w:pPr>
        <w:pStyle w:val="Bulet"/>
        <w:bidi w:val="0"/>
        <w:ind w:left="170" w:hanging="170"/>
        <w:jc w:val="left"/>
        <w:rPr/>
      </w:pPr>
      <w:r>
        <w:rPr/>
        <w:t></w:t>
        <w:tab/>
        <w:t>automatyczne dopasowanie wielkoœci diagramu do kartki papieru.</w:t>
      </w:r>
    </w:p>
    <w:p>
      <w:pPr>
        <w:pStyle w:val="Podpunkt01"/>
        <w:bidi w:val="0"/>
        <w:jc w:val="left"/>
        <w:rPr/>
      </w:pPr>
      <w:r>
        <w:rPr/>
        <w:t>Zarz¹dzanie skomplikowanymi diagramami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tworzenie diagramów zale¿nych powi¹zanych z diagramem nadrzêdnym (diagram podrzêdny wywo³ywany jest przez klikniêcie w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</w:t>
      </w:r>
      <w:r>
        <w:rPr/>
        <w:t xml:space="preserve"> do którego jest podwi¹zany); diagramy takie mog¹ byæ niezale¿nie obrabiane przez innych cz³onków grupy roboczej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pe³na obs³uga OLE 2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wywo³ywanie innych aplikacji przez klikniêcie w dany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</w:t>
      </w:r>
      <w:r>
        <w:rPr/>
        <w:t xml:space="preserve"> po podwi¹zaniu jej do daneg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u</w:t>
      </w:r>
      <w:r>
        <w:rPr/>
        <w:t xml:space="preserve"> w diagramie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mo¿liwoœæ do³¹czani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k</w:t>
      </w:r>
      <w:r>
        <w:rPr/>
        <w:t xml:space="preserve"> do dowolnego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u</w:t>
      </w:r>
      <w:r>
        <w:rPr/>
        <w:t xml:space="preserve"> w diagramie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mo¿liwoœæ poszukiwania zadanego tekstu w diagramie nadrzêdnym i wszystkich podrzêdnych (nawet jeœli pliki z nimi nie s¹ w danym momencie otwarte); po znalezieniu pokazuje siê kontekst w jakim wystêpuje poszukiwany ci¹g znaków</w:t>
      </w:r>
    </w:p>
    <w:p>
      <w:pPr>
        <w:pStyle w:val="Podpunkt01"/>
        <w:bidi w:val="0"/>
        <w:jc w:val="left"/>
        <w:rPr/>
      </w:pPr>
      <w:r>
        <w:rPr/>
        <w:t>Operacje na danych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mo¿liwoœæ dodania pól z danymi dla dany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ów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mo¿liwoœæ dokonywania obliczeñ pomiêdzy takimi samymi polami ró¿nych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szta³tów</w:t>
      </w:r>
      <w:r>
        <w:rPr/>
        <w:t>; automatyczna aktualizacja danych w diagra</w:t>
        <w:softHyphen/>
        <w:t>mach nadrzêdnych w przypadku korekt w diagramach podrzêdnych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mo¿liwoœæ wymiany danych z modu³e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C DataAnalyzer™</w:t>
      </w:r>
      <w:r>
        <w:rPr/>
        <w:t>, arkuszami kalkulacyj</w:t>
        <w:softHyphen/>
        <w:t>ny</w:t>
        <w:softHyphen/>
        <w:t>mi i bazami danych.</w:t>
      </w:r>
    </w:p>
    <w:p>
      <w:pPr>
        <w:pStyle w:val="Podpunkt01"/>
        <w:bidi w:val="0"/>
        <w:jc w:val="left"/>
        <w:rPr/>
      </w:pPr>
      <w:r>
        <w:rPr/>
        <w:t xml:space="preserve">Integracja z innymi programami </w:t>
        <w:br/>
        <w:t>poprzez OLE 2.0 Automation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dostêp do 365 funkcji AB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wChartera</w:t>
      </w:r>
      <w:r>
        <w:rPr/>
        <w:t xml:space="preserve"> poprzez procedury Visual Basic lub Visual C++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zmienianie dzia³ania programu poprzez zdarzenia i prze³¹czniki VBX; do³¹czone przyk³ady takich procedur 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ABC DataAnalyzer™</w:t>
      </w:r>
    </w:p>
    <w:p>
      <w:pPr>
        <w:pStyle w:val="Normal"/>
        <w:bidi w:val="0"/>
        <w:jc w:val="left"/>
        <w:rPr/>
      </w:pPr>
      <w:r>
        <w:rPr/>
        <w:t>to podstawowe narzêdzie do tworzenia wykresów dla TQM.</w:t>
      </w:r>
    </w:p>
    <w:p>
      <w:pPr>
        <w:pStyle w:val="Bulet"/>
        <w:bidi w:val="0"/>
        <w:ind w:left="170" w:hanging="17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Cechy charakterystyczne:</w:t>
      </w:r>
    </w:p>
    <w:p>
      <w:pPr>
        <w:pStyle w:val="Podpunkt01"/>
        <w:bidi w:val="0"/>
        <w:jc w:val="left"/>
        <w:rPr/>
      </w:pPr>
      <w:r>
        <w:rPr/>
        <w:t>Ró¿norodne typy wykresów wykorzystywanych w analizie TQM/TPM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ycle Time Analysis</w:t>
      </w:r>
      <w:r>
        <w:rPr/>
        <w:t xml:space="preserve"> — okreœlanie czasu potrzebnego na wytworzenie produktu 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eto Analysis</w:t>
      </w:r>
      <w:r>
        <w:rPr/>
        <w:t xml:space="preserve"> — szybka i efektywna metoda w celu skoncentrowania siê co nale¿y zrobiæ najpierw aby uzyskaæ poprawê jakoœci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kresy Kontrolne</w:t>
      </w:r>
      <w:r>
        <w:rPr/>
        <w:t xml:space="preserve"> — monitorowanie efektywnoœci zachodz¹cego procesu 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ykresy Trendu</w:t>
      </w:r>
      <w:r>
        <w:rPr/>
        <w:t xml:space="preserve"> — graficzne przedsta</w:t>
        <w:softHyphen/>
        <w:t>wie</w:t>
        <w:softHyphen/>
        <w:t>nie zmian w zadanym okresie czasu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Histogramy</w:t>
      </w:r>
      <w:r>
        <w:rPr/>
        <w:t xml:space="preserve"> — diagramy statystyczne obrazuj¹ce jak czêsto zachodzi dany warunek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iagramy Dyskretne</w:t>
      </w:r>
      <w:r>
        <w:rPr/>
        <w:t xml:space="preserve"> — pokazywanie i analiza relacji i problemów wynikaj¹cych z dzia³ania dwu zmiennych.</w:t>
      </w:r>
    </w:p>
    <w:p>
      <w:pPr>
        <w:pStyle w:val="Podpunkt01"/>
        <w:bidi w:val="0"/>
        <w:ind w:left="170" w:hanging="170"/>
        <w:jc w:val="left"/>
        <w:rPr/>
      </w:pPr>
      <w:r>
        <w:rPr/>
        <w:t>Dodatkowe cechy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 xml:space="preserve">wspó³praca z modu³em AB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FlowCharter, </w:t>
      </w:r>
      <w:r>
        <w:rPr/>
        <w:t xml:space="preserve">arkuszami kalkulacyjnymi i bazami danych 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ABC SnapGraphics™</w:t>
      </w:r>
    </w:p>
    <w:p>
      <w:pPr>
        <w:pStyle w:val="Normal"/>
        <w:bidi w:val="0"/>
        <w:jc w:val="left"/>
        <w:rPr/>
      </w:pPr>
      <w:r>
        <w:rPr/>
        <w:t>to narzêdzie do b³yskawicznego rysowania ró¿</w:t>
        <w:softHyphen/>
        <w:t>no</w:t>
        <w:softHyphen/>
        <w:t>rod</w:t>
        <w:softHyphen/>
        <w:t>nych diagramów, wykresów, sche</w:t>
        <w:softHyphen/>
        <w:t>ma</w:t>
        <w:softHyphen/>
        <w:t>tów i tabel spotykanych w pracy biurowej. Dziêki unikal</w:t>
        <w:softHyphen/>
        <w:t>nej technice gotowych podk³adów w pe³ni auto</w:t>
        <w:softHyphen/>
        <w:softHyphen/>
        <w:t>ma</w:t>
        <w:softHyphen/>
        <w:t>ty</w:t>
        <w:softHyphen/>
        <w:t>zuje proces rysowania i zapewnia pro</w:t>
        <w:softHyphen/>
        <w:t>fes</w:t>
        <w:softHyphen/>
        <w:t>jonalny wygl¹d nawet w przypadku nieprofes</w:t>
        <w:softHyphen/>
        <w:t>jonalnego u¿ytkownika.</w:t>
      </w:r>
    </w:p>
    <w:p>
      <w:pPr>
        <w:pStyle w:val="Heading3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Cechy charakterystyczne:</w:t>
      </w:r>
    </w:p>
    <w:p>
      <w:pPr>
        <w:pStyle w:val="Podpunkt01"/>
        <w:bidi w:val="0"/>
        <w:jc w:val="left"/>
        <w:rPr/>
      </w:pPr>
      <w:r>
        <w:rPr/>
        <w:t>Typy diagramów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diagram przep³ywu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schemat organizacyjny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harmonogram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lista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podzia³y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drzewo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s³upki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formularz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tabela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relacja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kaskada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piramida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kierunek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blokowy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sieciowy (dwa typy)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tarcza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odrêczny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kolisty</w:t>
      </w:r>
    </w:p>
    <w:p>
      <w:pPr>
        <w:pStyle w:val="Normal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w³asny</w:t>
      </w:r>
    </w:p>
    <w:p>
      <w:pPr>
        <w:pStyle w:val="Podpunkt01"/>
        <w:bidi w:val="0"/>
        <w:ind w:left="170" w:hanging="170"/>
        <w:jc w:val="left"/>
        <w:rPr/>
      </w:pPr>
      <w:r>
        <w:rPr/>
        <w:t>Dodatkowe cechy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efekty trójwymiarowe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mo¿liwoœæ zobrazowania diagramu jako kolorowego, z wielotonalnego i czarno-bia³ego</w:t>
      </w:r>
    </w:p>
    <w:p>
      <w:pPr>
        <w:pStyle w:val="Bulet"/>
        <w:bidi w:val="0"/>
        <w:ind w:left="170" w:hanging="17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</w:t>
      </w:r>
      <w:r>
        <w:rPr/>
        <w:tab/>
        <w:t>automatyczne dopasowanie siê koloru tekstu do pod³o¿a.</w:t>
      </w:r>
    </w:p>
    <w:p>
      <w:pPr>
        <w:pStyle w:val="Heading3"/>
        <w:bidi w:val="0"/>
        <w:jc w:val="left"/>
        <w:rPr/>
      </w:pPr>
      <w:r>
        <w:rPr/>
        <w:t>ABC Viewer™</w:t>
      </w:r>
    </w:p>
    <w:p>
      <w:pPr>
        <w:pStyle w:val="Normal"/>
        <w:bidi w:val="0"/>
        <w:jc w:val="left"/>
        <w:rPr/>
      </w:pPr>
      <w:r>
        <w:rPr/>
        <w:t xml:space="preserve">to podgl¹darka umo¿liwiaj¹ca obejrzenie i wydrukowanie diagramu na komputerze nie wyposa¿onym w AB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wCharter</w:t>
      </w:r>
      <w:r>
        <w:rPr/>
        <w:t xml:space="preserve">. Mo¿e byæ rozprowadzana bezp³atnie z ka¿dym diagramem wykonanym na legalnej kopii ABC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lowCharter</w:t>
      </w:r>
      <w:r>
        <w:rPr/>
        <w:t>a 4.0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Podpunkt01"/>
        <w:bidi w:val="0"/>
        <w:jc w:val="left"/>
        <w:rPr/>
      </w:pPr>
      <w:r>
        <w:rPr/>
        <w:t>Wymagania sprzêtowe dla ABC FlowCharter 4.0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/>
        <w:t>Minimaln¹ zalecan¹ konfi</w:t>
        <w:softHyphen/>
        <w:t>gu</w:t>
        <w:softHyphen/>
        <w:t>racj¹ jest: CPU 386, 4 MB RAM, 5 MB (pe³na instalacja 21 MB) miejsca na twardym dysku, Windows™ 3.1, DOS 5.0, karta grafiki VGA (zalecana SVGA z akcelerato</w:t>
        <w:softHyphen/>
        <w:t xml:space="preserve">rem dla Windows), mysz. </w:t>
        <w:br/>
      </w:r>
    </w:p>
    <w:p>
      <w:pPr>
        <w:pStyle w:val="Heading3"/>
        <w:bidi w:val="0"/>
        <w:jc w:val="left"/>
        <w:rPr/>
      </w:pPr>
      <w:r>
        <w:rPr/>
        <w:t>ABC FlowCharte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®</w:t>
      </w:r>
      <w:r>
        <w:rPr/>
        <w:t xml:space="preserve"> </w:t>
      </w:r>
    </w:p>
    <w:p>
      <w:pPr>
        <w:pStyle w:val="Normal"/>
        <w:bidi w:val="0"/>
        <w:jc w:val="left"/>
        <w:rPr/>
      </w:pPr>
      <w:r>
        <w:rPr/>
        <w:t>to program wiod¹cy w swojej klasie. Jest on laureatem wielu nagród takich jak m. in.: Win 100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ndows Magazine)</w:t>
      </w:r>
      <w:r>
        <w:rPr/>
        <w:t xml:space="preserve"> i Editor's Choice (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C Magazine)</w:t>
      </w:r>
      <w:r>
        <w:rPr/>
        <w:t>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keepLines/>
        <w:bidi w:val="0"/>
        <w:jc w:val="left"/>
        <w:rPr/>
      </w:pPr>
      <w:r>
        <w:rPr/>
        <w:t xml:space="preserve">Program ten jest równie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ulubionym</w:t>
      </w:r>
      <w:r>
        <w:rPr/>
        <w:t xml:space="preserve"> programem du¿ych korporacji takich jak Rockwell, Mercedes / Grupa Daimler Benz, Alianz Versicherung, Siemens czy ABB. Dlaczego? Dlatego, ¿e takie firmy potrzebuj¹ niezawodnych narzêdzi gwarantuj¹cych uzyskanie efektów koñcowych na odpowiednim poziomie — potrzebuj¹ narzêdzi firmy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®</w:t>
      </w:r>
      <w:r>
        <w:rPr/>
        <w:t xml:space="preserve">. 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keepLines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BC FlowCharter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>®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4.0</w:t>
      </w:r>
    </w:p>
    <w:p>
      <w:pPr>
        <w:pStyle w:val="Normal"/>
        <w:keepLines/>
        <w:bidi w:val="0"/>
        <w:jc w:val="left"/>
        <w:rPr/>
      </w:pPr>
      <w:r>
        <w:rPr/>
        <w:t xml:space="preserve">to coœ wiêcej ni¿ tylko jeszcze jedno narzêdzie do rysowania ró¿norodnych diagramów i sieci , to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wa  jako</w:t>
      </w:r>
      <w:r>
        <w:rPr>
          <w:b w:val="false"/>
          <w:bCs w:val="false"/>
          <w:i w:val="false"/>
          <w:iCs w:val="false"/>
          <w:caps/>
          <w:strike w:val="false"/>
          <w:dstrike w:val="false"/>
          <w:outline w:val="false"/>
          <w:vanish w:val="false"/>
          <w:sz w:val="14"/>
          <w:szCs w:val="14"/>
        </w:rPr>
        <w:t>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æ</w:t>
      </w:r>
      <w:r>
        <w:rPr/>
        <w:t xml:space="preserve"> uzyskana dziêki przestawieniu siê z my</w:t>
        <w:softHyphen/>
        <w:t>œlenia opisowego na myœlenie poprzez schemat. W prawid³owo rozrysowanej proce</w:t>
        <w:softHyphen/>
        <w:t>du</w:t>
        <w:softHyphen/>
        <w:t>rze nic nie da siê ukryæ, zawsze mo¿na dostrzec s³abe miejsca. Dziêki temu, a tak¿e wzorowej wspó³</w:t>
        <w:softHyphen/>
        <w:t>pracy z innym oprogramo</w:t>
        <w:softHyphen/>
        <w:t>wa</w:t>
        <w:softHyphen/>
        <w:t>niem, zestaw ten stanowi opty</w:t>
        <w:softHyphen/>
        <w:t>malne uzupe³</w:t>
        <w:softHyphen/>
        <w:t>nie</w:t>
        <w:softHyphen/>
        <w:t>nie funkcji graficz</w:t>
        <w:softHyphen/>
        <w:t>nych dla innych programów wykorzy</w:t>
        <w:softHyphen/>
        <w:t>sty</w:t>
        <w:softHyphen/>
        <w:t>wa</w:t>
        <w:softHyphen/>
        <w:t>nych w zarz¹dzaniu, w projekt</w:t>
        <w:softHyphen/>
        <w:t>o</w:t>
        <w:softHyphen/>
        <w:t>waniu proce</w:t>
        <w:softHyphen/>
        <w:t>sów, w CAE/CAM . Z drugiej strony kom</w:t>
        <w:softHyphen/>
        <w:t>plet</w:t>
        <w:softHyphen/>
        <w:t xml:space="preserve">noœæ oferowanych narzêdzi i ich niespotykana si³a stwarza 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BC FlowCharter</w:t>
      </w:r>
      <w:r>
        <w:rPr/>
        <w:t>a 4.0 idealn¹ ofertê, od której nale¿y rozpoczynaæ gromadzenie oprogramowania s³u¿¹cego do wspomagania zarz¹dzaniem procesami, wszystko jedno czy z myœl¹ o procesach: ekonomicznych, sterowania jakoœci¹, technologicznych, czy o algorytmach zarz¹dzania, informatycznych i automatycznych, rysunkach sieci przep³ywu informacji, czy te¿ rysunkach sieci komputerowych, telekomunika</w:t>
        <w:softHyphen/>
        <w:t>cyj</w:t>
        <w:softHyphen/>
        <w:t>nych i energetycznych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keepLines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grafx</w:t>
      </w:r>
      <w:r>
        <w:rPr/>
        <w:t xml:space="preserve"> Inc., 1303 Arapaho Road, Richardson, Texas, USA. Biura: Londyn, Madryt, Mediolan, Monachium, Pary¿, Sydney, Tokyo i Toronto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keepLines/>
        <w:bidi w:val="0"/>
        <w:jc w:val="left"/>
        <w:rPr/>
      </w:pPr>
      <w:r>
        <w:rPr/>
        <w:t xml:space="preserve">Polskie biuro techniczne: </w:t>
      </w:r>
    </w:p>
    <w:p>
      <w:pPr>
        <w:pStyle w:val="Normal"/>
        <w:keepLines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GX Infoservice</w:t>
      </w:r>
      <w:r>
        <w:rPr/>
        <w:t xml:space="preserve">, </w:t>
      </w:r>
    </w:p>
    <w:p>
      <w:pPr>
        <w:pStyle w:val="Normal"/>
        <w:keepLines/>
        <w:bidi w:val="0"/>
        <w:jc w:val="left"/>
        <w:rPr/>
      </w:pPr>
      <w:r>
        <w:rPr/>
        <w:t xml:space="preserve">skr. poczt. 73, 00-956 Warszawa, </w:t>
        <w:br/>
        <w:t>tel./fax 2/ 644-26-35.</w:t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keepLines/>
        <w:bidi w:val="0"/>
        <w:jc w:val="left"/>
        <w:rPr/>
      </w:pPr>
      <w:r>
        <w:rPr/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0"/>
          <w:szCs w:val="10"/>
        </w:rPr>
        <w:t>Ulotka wykonana programem Micrografx Designer Power Pack.</w:t>
      </w:r>
    </w:p>
    <w:sectPr>
      <w:type w:val="continuous"/>
      <w:pgSz w:w="11906" w:h="16838"/>
      <w:pgMar w:left="567" w:right="567" w:gutter="0" w:header="0" w:top="567" w:footer="0" w:bottom="567"/>
      <w:cols w:num="3" w:space="51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Podpunkt0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keepNext w:val="true"/>
      <w:numPr>
        <w:ilvl w:val="2"/>
        <w:numId w:val="1"/>
      </w:numPr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Podpunkt01">
    <w:name w:val="podpunkt  01"/>
    <w:basedOn w:val="Normal"/>
    <w:qFormat/>
    <w:pPr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et">
    <w:name w:val="bulet"/>
    <w:basedOn w:val="Normal"/>
    <w:next w:val="Normal"/>
    <w:qFormat/>
    <w:pPr>
      <w:numPr>
        <w:ilvl w:val="2"/>
        <w:numId w:val="1"/>
      </w:numPr>
      <w:ind w:left="170" w:hanging="17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5-02T18:24:00Z</cp:lastPrinted>
  <cp:revision>0</cp:revision>
  <dc:subject/>
  <dc:title/>
</cp:coreProperties>
</file>