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Micrografx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Designer 4.1 Technical Edition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for Window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  <w:t>Zastosowanie programu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72"/>
          <w:szCs w:val="72"/>
        </w:rPr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ontakt:</w:t>
        <w:tab/>
        <w:tab/>
        <w:t>Micrografx</w:t>
        <w:tab/>
        <w:tab/>
        <w:tab/>
        <w:t>Alexander Communication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>Grant Wickes</w:t>
        <w:tab/>
        <w:tab/>
        <w:t>Dave Walters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l.:</w:t>
        <w:tab/>
        <w:tab/>
        <w:tab/>
        <w:t>214-994-6287</w:t>
        <w:tab/>
        <w:tab/>
        <w:tab/>
        <w:t xml:space="preserve">404-325-7555 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MCI:</w:t>
        <w:tab/>
        <w:tab/>
        <w:tab/>
        <w:tab/>
        <w:tab/>
        <w:tab/>
        <w:tab/>
        <w:t>574-9713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lska</w:t>
        <w:tab/>
        <w:tab/>
        <w:tab/>
        <w:t>Piotr Biernacki</w:t>
        <w:tab/>
        <w:tab/>
        <w:t>0 2/  644-26-35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ipiec 1995</w:t>
      </w:r>
    </w:p>
    <w:p>
      <w:pPr>
        <w:pStyle w:val="Normal"/>
        <w:numPr>
          <w:ilvl w:val="0"/>
          <w:numId w:val="0"/>
        </w:numPr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Micrografx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Designer 4.1 Technical Edition for Window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  jego wykorzystywanie w tworzeniu ilustracji technicznych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Xxx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Skrócony opis programu</w:t>
      </w:r>
    </w:p>
    <w:p>
      <w:pPr>
        <w:pStyle w:val="Heading1"/>
        <w:bidi w:val="0"/>
        <w:jc w:val="left"/>
        <w:rPr/>
      </w:pPr>
      <w:r>
        <w:rPr/>
        <w:t>Przegl¹d</w:t>
      </w:r>
    </w:p>
    <w:p>
      <w:pPr>
        <w:pStyle w:val="Normal"/>
        <w:bidi w:val="0"/>
        <w:jc w:val="left"/>
        <w:rPr/>
      </w:pPr>
      <w:r>
        <w:rPr/>
        <w:t>Micrografx Designer, pierwszy program ilustracyjny dla Windows otrzyma³ olbrzymi¹ iloœæ nagród i wyró¿nieñ zarówno w ocenie specjalistów jak i u¿ytkowników. Przykldowo:</w:t>
      </w:r>
    </w:p>
    <w:p>
      <w:pPr>
        <w:pStyle w:val="Normal"/>
        <w:bidi w:val="0"/>
        <w:jc w:val="left"/>
        <w:rPr/>
      </w:pPr>
      <w:r>
        <w:rPr/>
        <w:tab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wielokrotny zdobywca PC Magazine Editor's Choice (ostatnio w 1995)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1418" w:hanging="141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PC Magazine Technical Excellence Award (jedyny prog. ilustracyjny, który otrzyma³ to wyró¿nenie)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1418" w:hanging="1418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Software Digest 5 Star Rating (najwy¿sza ocena)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Z³oty Medal MTP 1994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 i wiele wiele innyxh</w:t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/>
        <w:t>Jakkolwiek Designer zmierza³ równie¿ w kierunku programu o ogólnych zastosowaniach ilustracyjnych (np. Designer 4.01PL) to jego wersja 4.1 TE przywróci³a silne ukierunkowanie siê na rynek ilustracji techniczn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Indent"/>
        <w:bidi w:val="0"/>
        <w:ind w:left="720" w:right="720" w:hanging="0"/>
        <w:rPr/>
      </w:pPr>
      <w:r>
        <w:rPr/>
        <w:t>Micrografx has repositioned its product for a specialty market.  The new version, called Micrografx Designer 4.1 Technical Edition, has been optimized as a companion to Autodesk's AutoCAD tool. ...Micrografx has found an unexploited market"</w:t>
      </w:r>
    </w:p>
    <w:p>
      <w:pPr>
        <w:pStyle w:val="Indent"/>
        <w:bidi w:val="0"/>
        <w:ind w:left="720" w:right="720" w:hanging="0"/>
        <w:jc w:val="right"/>
        <w:rPr/>
      </w:pPr>
      <w:r>
        <w:rPr/>
        <w:tab/>
        <w:t>Jesse Berst - PC Week, June 27, 1994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  <w:t xml:space="preserve">Program ten jest praktycznie bezkonkurencyjny na tym wymagajk¹cym rynku. Dziêki swoim mo¿liwoœciom wynikaj¹cym ze wspó³pracy z u¿ytkownikami i zaspokojania ich indywidulanych potrzeb Designer TE sta³ siê naturalnym rozszerzeniem oprogramowania CAD w kierunku tworzenia ilustracji zwi¹zanych z procesem dokumentowania projektu.    </w:t>
      </w:r>
    </w:p>
    <w:p>
      <w:pPr>
        <w:pStyle w:val="Heading1"/>
        <w:bidi w:val="0"/>
        <w:jc w:val="left"/>
        <w:rPr/>
      </w:pPr>
      <w:r>
        <w:rPr/>
        <w:t>Docelowi klienci</w:t>
      </w:r>
    </w:p>
    <w:p>
      <w:pPr>
        <w:pStyle w:val="Normal"/>
        <w:bidi w:val="0"/>
        <w:jc w:val="left"/>
        <w:rPr/>
      </w:pPr>
      <w:r>
        <w:rPr/>
        <w:t>Micrografx Designer 4.1 TE jest bezpoœrednio adersowany do osób tworz¹cych ilustracje techniczne a w szczególnoœci do kreœlarzy, in¿ynierów i architektów.</w:t>
      </w:r>
    </w:p>
    <w:p>
      <w:pPr>
        <w:pStyle w:val="Heading1"/>
        <w:bidi w:val="0"/>
        <w:jc w:val="left"/>
        <w:rPr/>
      </w:pPr>
      <w:r>
        <w:rPr/>
        <w:t>Mo¿liwoœci rynkowe</w:t>
      </w:r>
    </w:p>
    <w:p>
      <w:pPr>
        <w:pStyle w:val="Normal"/>
        <w:bidi w:val="0"/>
        <w:jc w:val="left"/>
        <w:rPr/>
      </w:pPr>
      <w:r>
        <w:rPr/>
        <w:t xml:space="preserve">Potrzeby ilustracji technicznej s¹ w du¿ej mierze ignorowane przez wiêkszoœæ firm softwareowych mimo, ¿e ilustracje te s¹ nierozerwalym sk³adnikiem procesów projektowania i wytwarzania. G³êbolkœæ tego rynku oceniana jest na ponad 125 milionów dolarów rocznie.   </w:t>
      </w:r>
    </w:p>
    <w:p>
      <w:pPr>
        <w:pStyle w:val="Indent"/>
        <w:bidi w:val="0"/>
        <w:ind w:left="720" w:right="720"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Indent"/>
        <w:bidi w:val="0"/>
        <w:ind w:left="720" w:right="720" w:hanging="0"/>
        <w:rPr/>
      </w:pPr>
      <w:r>
        <w:rPr/>
        <w:t xml:space="preserve">"We have followed and researched the CAD/CAE market for almost 15 years", stated Bruce Jenkins, Vice President of Daratech Corp, the leading research firm for CAD market.  "From our analysis of the market, there is a huge opportunity for a program like Micrografx Designer 4.1 TE to support the detailed design function created by CAD programs.  This market is virtually untapped and represents an unique opportunity for Micrografx to stake a leadership position."  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Heading1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  <w:r>
        <w:br w:type="page"/>
      </w:r>
    </w:p>
    <w:p>
      <w:pPr>
        <w:pStyle w:val="Heading1"/>
        <w:bidi w:val="0"/>
        <w:jc w:val="left"/>
        <w:rPr/>
      </w:pPr>
      <w:r>
        <w:rPr/>
        <w:t>Opis funkcjonalny</w:t>
      </w:r>
    </w:p>
    <w:p>
      <w:pPr>
        <w:pStyle w:val="Normal"/>
        <w:bidi w:val="0"/>
        <w:jc w:val="left"/>
        <w:rPr/>
      </w:pPr>
      <w:r>
        <w:rPr/>
        <w:t xml:space="preserve">Designer TE dostarcza silnych i precyzyjnych narzêdzi rysunkowych potrzebnych dla tworzenia ró¿norodnych ilustracji pocz¹waszy od prostych szkiców a skoñczywszy na z³o¿onych ilustracjach. Jego sprawne filtry importowo/eksportowe pozwalaj¹ na bezproblemowe pobieranie i przekazywanie ilustracji z/do programów CAD, gdzie mog¹ one podlagaæ dalszej obróbce. Jednoczeœnie zaimportowane ilustracje mo¿na wzbogacaæ w Designerze o zdjêcia i nadawaæ im profesjonalny a zarazem atrakcyjny graficznie kszta³t. Dodatkowo mo¿na bezpoœrednio tworzyæ w  Designerze przekonywuj¹ce prezentacje wyœwietlane póŸniej na ekranach.  Ilustracje Designer mog¹ byæ bezproblemowo w³¹czane w dokumenty przygotowywane pod innymi programami (np. dla Page Makera 5.0 istnieje specjalny filtr czytaj¹cy pliki Designera). </w:t>
      </w:r>
    </w:p>
    <w:p>
      <w:pPr>
        <w:pStyle w:val="Heading1"/>
        <w:bidi w:val="0"/>
        <w:jc w:val="left"/>
        <w:rPr/>
      </w:pPr>
      <w:r>
        <w:rPr/>
        <w:t>Pozycjonowanie Designera TE na rynku</w:t>
      </w:r>
    </w:p>
    <w:p>
      <w:pPr>
        <w:pStyle w:val="Normal"/>
        <w:bidi w:val="0"/>
        <w:jc w:val="left"/>
        <w:rPr/>
      </w:pPr>
      <w:r>
        <w:rPr/>
        <w:t>Micrografx Designer 4.1 TE jest kompleksowym narzêdziem do projektowania i wizulanej komunikacji w dziedzinie ilustacji technicznej.</w:t>
      </w:r>
    </w:p>
    <w:p>
      <w:pPr>
        <w:pStyle w:val="Heading1"/>
        <w:bidi w:val="0"/>
        <w:jc w:val="left"/>
        <w:rPr/>
      </w:pPr>
      <w:r>
        <w:rPr/>
        <w:t>Produkty konkurencyjne</w:t>
      </w:r>
    </w:p>
    <w:p>
      <w:pPr>
        <w:pStyle w:val="Normal"/>
        <w:bidi w:val="0"/>
        <w:jc w:val="left"/>
        <w:rPr/>
      </w:pPr>
      <w:r>
        <w:rPr/>
        <w:t xml:space="preserve">W tej chwili nie ma produktów konkurencyjnych. Designer TE jest pierwszym produktem wyraŸnie nakierowanym na potrzeby ilustracji technicznej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zy opisach programów ilustracyjnych porównywane s¹ Designer i Corel 4/5 nie mniej trzeba podkreœliæ, ¿e nie s¹ to programy w pe³ni porównywalne, gdy¿ Designer TE przeznaczony jest dla ilustracji technicznych a Corel jest typowym programem ogólnym a wiêc oba programy przeznaczone s¹ dla innych odbiorców. Bardziej porównywalny do Corela jest ca³y Designer Power Pack, dziêki idealnie dopasowanemu do ogólnych potrzeb modu³owi Picture Publisher 5.0. Nie mniej dziêki obecnoœci w DPP Designera 4.1 TE pakiet ten nic nie traci ze swoich mo¿liwoœci technicznych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 drugiej strony Designera TE nie mo¿na porównywaæ z programami CAD takimi jak AutoCAD LT lub Generic CAD.  Jakkolwiek s¹ w podobnej cenie (Designer Power Pack jest dziêki specjalne promocji w Polsce nieznacznie tañszy) to jednak funkcjonalnoœæ tych programów jest ca³kowicie ró¿na. AutoCAD LT (lub Generic CAD) s¹ zubo¿onymi wersjami programów CAD i nadaj¹ siê raczej do prostszych projektów ni¿ do tworzenia ilustracji technicznych (Stanowi¹ tañsz¹ alternatywê dla AutoCADa). S¹ obarczone wszystkimi wadami (jakkolwiek posiadaj¹ równie¿ wszystkie zalety) programów CAD. Tworzenie dokumnetacji w tych programach jest bardzo skomplikowane i nie daje jakoœciowych efektów mo¿liwych do uzyskania w Designerze TE, który stanowi idealne uzupe³nienie programów CAD o funkcje tworzenia ilustracji technicznych.</w:t>
      </w:r>
    </w:p>
    <w:p>
      <w:pPr>
        <w:pStyle w:val="Heading1"/>
        <w:bidi w:val="0"/>
        <w:jc w:val="left"/>
        <w:rPr/>
      </w:pPr>
      <w:r>
        <w:rPr/>
        <w:t>Ceny i dostêpnoœæ</w:t>
      </w:r>
    </w:p>
    <w:p>
      <w:pPr>
        <w:pStyle w:val="Normal"/>
        <w:bidi w:val="0"/>
        <w:jc w:val="left"/>
        <w:rPr/>
      </w:pPr>
      <w:r>
        <w:rPr/>
        <w:t>Designer 4.1 TE zawarty jest w pakiecie Designer Power Pack. Nie jest sprzedawany na rynku polskim oddzielnie. Jego cena rekomendowana wynosi 1180 DM. Dziêki wykorzystaniu mo¿liwoœci upgrade wewnêtrznych Micrografx cena uliczna oscyluje wokó³ 520 DM.</w:t>
      </w:r>
    </w:p>
    <w:p>
      <w:pPr>
        <w:pStyle w:val="Heading1"/>
        <w:bidi w:val="0"/>
        <w:jc w:val="left"/>
        <w:rPr/>
      </w:pPr>
      <w:r>
        <w:rPr/>
        <w:t>Wymagania systemowe</w:t>
      </w:r>
    </w:p>
    <w:p>
      <w:pPr>
        <w:pStyle w:val="Normal"/>
        <w:bidi w:val="0"/>
        <w:jc w:val="left"/>
        <w:rPr/>
      </w:pPr>
      <w:r>
        <w:rPr/>
        <w:t xml:space="preserve">386 PC z koprocesorem matematycznym (rekomendowany 486DX lub Pentium), 8MB RAM (rekomendowane 16MB), dysk twardy (minimum wolnego miejsca na instalacjê Designera TE — 15MB, ca³kowita instalacja, z Picture Publisherem i Kai's Power Tools ok. 45 MB, bez bibliotek i ilustacji z CD ROM), Windows 3.1 lub wy¿sze, DOS 5.0 lub wy¿szy (³¹cznie z Windows 95), mysz, karta grafiki VGA lub lepsza. Uwaga: Wersja dostarczana wy³¹cznie na CD, istnieje mo¿liwoœæ dokupienia dyskietek instalacyjnych, ale nie ma na nich pe³nej biblioteki Clip-Artów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Xxx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Xxx"/>
        <w:bidi w:val="0"/>
        <w:jc w:val="left"/>
        <w:rPr/>
      </w:pPr>
      <w:r>
        <w:rPr/>
        <w:t>Przegl¹d sytuacji na rynku programów ilustracyjnych</w:t>
      </w:r>
    </w:p>
    <w:p>
      <w:pPr>
        <w:pStyle w:val="Heading1"/>
        <w:bidi w:val="0"/>
        <w:jc w:val="left"/>
        <w:rPr/>
      </w:pPr>
      <w:r>
        <w:rPr/>
        <w:t>Pocz¹tkowo — brak segmentacji</w:t>
      </w:r>
    </w:p>
    <w:p>
      <w:pPr>
        <w:pStyle w:val="Normal"/>
        <w:bidi w:val="0"/>
        <w:jc w:val="left"/>
        <w:rPr/>
      </w:pPr>
      <w:r>
        <w:rPr/>
        <w:t>Histrorycznie rynek oprogramowania ilustracyjnego nie by³ podzielony. Nazywano go rynkiem oprogramowania rysunkowego. Czasem dodatkowo ³¹czono go z rynkiem oprogramowania do obróbki zdjêæ (zwanego równie¿ oprogramowaniem malarskim). Programy rysunkowe dla tego rynku (Illustrator, Freehand, Corel Draw, Micrografx Designer, Arts &amp; Letters) by³y porównywane ³¹cznie, mia³y podobne ceny i zaspokaja³y wiêkszoœæ potrzeb standardowych u¿ytkowni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edynym zró¿nicowaniem by³ podzia³ na platformê, na której dzia³a³o dane oprogramowania (Windows / Macintosh)</w:t>
      </w:r>
    </w:p>
    <w:p>
      <w:pPr>
        <w:pStyle w:val="Heading1"/>
        <w:bidi w:val="0"/>
        <w:jc w:val="left"/>
        <w:rPr/>
      </w:pPr>
      <w:r>
        <w:rPr/>
        <w:t>Pocz¹tki podzia³ów pionowych</w:t>
      </w:r>
    </w:p>
    <w:p>
      <w:pPr>
        <w:pStyle w:val="Normal"/>
        <w:bidi w:val="0"/>
        <w:jc w:val="left"/>
        <w:rPr/>
      </w:pPr>
      <w:r>
        <w:rPr/>
        <w:t>Oko³o 2–3 lat temu nast¹pi³a pierwsza próba pionowego podzia³u rynku. Obok programów zaawansowanych pojawi³ siê rynek programów low end. Nale¿¹ do niego programy takie jak Windows Draw/Graphics Works i CorelDraw 3. Kolejnymi programami w tym segmencie s¹ Visio i SnapGraphics. Te dwa ostatnie stanowi¹ specjaln¹ odmiane programów graficznych nakierunkowan¹ na specyficzne potrzeby graficzne zwi¹zane z „inteligentnym” rysowaniem i s¹ nakierowane przede wszystkiem na zaspokajanie typowych potrzb zwi¹zanych xz grafikami biurowymi.</w:t>
      </w:r>
    </w:p>
    <w:p>
      <w:pPr>
        <w:pStyle w:val="Heading1"/>
        <w:bidi w:val="0"/>
        <w:jc w:val="left"/>
        <w:rPr/>
      </w:pPr>
      <w:r>
        <w:rPr/>
        <w:t>Poziomy podzia³ rynku</w:t>
      </w:r>
    </w:p>
    <w:p>
      <w:pPr>
        <w:pStyle w:val="Normal"/>
        <w:bidi w:val="0"/>
        <w:jc w:val="left"/>
        <w:rPr/>
      </w:pPr>
      <w:r>
        <w:rPr/>
        <w:t>Jakkolwiek w pocz¹tkowej fazie nie by³ podzia³ów poziomych to analitycy rynku zaobserwowali pewn¹ prawid³owoœæ. Designer zaczyna³ odgrywaæ decyduj¹c¹ rolê w tworzeniu ilustracji, zw³aszcza technicznych, w du¿ych firmach oraz firmach zaawansowanych technologicznie. Przyczyn¹ by³o to, ¿e program ten jak ¿aden z konkurencyjnych spe³nia³ potrzeby tych firm. Odkrycie tego faktu jak i zdanie sobie sprawy ze znaczenia rynku nakierunkowanego na tworzenie ilustracji technicznych spowodowa³o, ¿e Micrografx zacz¹³ szczególnie interesowaæ siê specyficznymi wymaganiami tej grupy odbiorc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aowocowa³o to rozszczepieniem rynku na dwa segmenty:</w:t>
      </w:r>
    </w:p>
    <w:p>
      <w:pPr>
        <w:pStyle w:val="Normal"/>
        <w:bidi w:val="0"/>
        <w:jc w:val="left"/>
        <w:rPr/>
      </w:pPr>
      <w:r>
        <w:rPr/>
        <w:t>1) ilustracje ogólne — z programami takimi jak Designer 4.01 PL, Graphics Works  czy Corel</w:t>
      </w:r>
    </w:p>
    <w:p>
      <w:pPr>
        <w:pStyle w:val="Normal"/>
        <w:bidi w:val="0"/>
        <w:jc w:val="left"/>
        <w:rPr/>
      </w:pPr>
      <w:r>
        <w:rPr/>
        <w:t>2) ilustracje techniczne — z programem Designer 4.1 T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Rynek ilustracji ogólnych zaczyna sie od okazjonalnych u¿ytkowników, których potrzeby zaspokajaj¹ programy takie jak Graphics Works czy Corel 3.0. Bardziej zaawansowani twórcy, korzystaj¹cy z programów do pracy artystycznej czy DTP korzystaj¹ (na komputerach PC) z programów takich jak Designer 4.01 PL czy Corel 4/5.  Programy te s¹ spotykane najczêœciej w ma³ych biurach, pracowniach DTP, dzia³ach PR ró¿nych firm oraz w domach. 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dpowiednio u¿ytkownicy programów dla ilustracji technicznych to przede wszystkim rynek œrednich do du¿ych firm produkcyjnych i biura projektowe. Wymagaj¹ one sprawnego i precyzyjnego oprogramowania ilustracyjnego, na którym mo¿na polegaæ w codziennej pracy. Jest to typowy rynek profesjonalny z technologiami typu high-en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Xxx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Xxx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Jak programy ilustracyjne wspó³pracuj¹ z programami CAD</w:t>
      </w:r>
    </w:p>
    <w:p>
      <w:pPr>
        <w:pStyle w:val="Normal"/>
        <w:bidi w:val="0"/>
        <w:jc w:val="left"/>
        <w:rPr/>
      </w:pPr>
      <w:r>
        <w:rPr/>
        <w:t>Jakkolwiek mo¿na sobie wyobraziæ proces projektowania i wykonywania dokumentacji bez programów ilustracyjnych, efekty uzyskiwane w ten sposób s¹ dalekie od idea³u. Ponadto proces tworzenia dokumentcji jest w takim przypadku skomplikowany i wymaga bardzo zaawasnowanej obs³ugi a co za tym idzie nieusasadnienie drogi.</w:t>
      </w:r>
    </w:p>
    <w:p>
      <w:pPr>
        <w:pStyle w:val="Normal"/>
        <w:bidi w:val="0"/>
        <w:jc w:val="left"/>
        <w:rPr/>
      </w:pPr>
      <w:r>
        <w:rPr/>
        <w:t>Poni¿sze diagramy pokazuj¹ proces wykonywania dokumentacji z wykorzystaniem programów do ilustracji technicznych i bez tych programów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/>
            </w:pPr>
            <w:r>
              <w:rPr/>
              <w:t>Jak widaæ proces obci¹¿a bardzo wyraŸnie najdro¿sze i wymagaj¹ce najbardziej zaawansowanej obs³ugi oprogramowanie CAD. Brak programów elektronicznego monta¿u, b¹dŸ iloœæ potrzebnych korekt na etapie projektowania powoduje, ¿e dokumentacja oddawana jest czêsto w niezadawalaj¹cej formie prosto z programów CAD. Koszt takiej pracy jest bardzo du¿y i nie znajduje odwzorowania w uzyskiwanych efektach.</w:t>
            </w:r>
          </w:p>
          <w:p>
            <w:pPr>
              <w:pStyle w:val="AnnotationText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Programy ilustracji technicznych takie jak Designer 4.1 TE stanowi¹ most ³¹cz¹cy oprogramowanie CAD z pozosta³ymi programami w firmie. W³aœciwie wykorzystywany Designer 4.1 TE doskonale uzupe³nia oprogramowanie CAD zw³aszcza na etapach przed wykonaniem projektu technicznego oraz na etapie wykonywania ilustracji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 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/>
            </w:pPr>
            <w:r>
              <w:rPr/>
              <w:t>Nacisk pracy zosta³ przesuniêty z programów CAD na programy ilustracyjne. S¹ one znacznie ³atwiejsze w obs³udze i wyraŸnie tañsze od programów CAD. Precyzja tych programów umo¿liwia wprowadzenie naniesionych na etapie dokumentowania poprawek spowrotem do programu CAD. Brak oprogramowania do elektronicznego monta¿u w nik³y sposób wp³ywa na jakoœæ koñcow¹ dokumentacji. Koszt tak wykonywanych dokumentacji jest niski a efekt koñcowy doskona³y.</w:t>
            </w:r>
          </w:p>
          <w:p>
            <w:pPr>
              <w:pStyle w:val="AnnotationText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  <w:t>Po³o¿enie Designera TE w stosunku do programów CAD i innych graficznych najlepiej pokazuje poni¿szy schemat. Po³o¿enia w  tym diagramie s¹ relatywne, a granice nie ostre. Dziêki pakietowi Designer Power Pack zawieraj¹cemu obok Designera 4.1 TE tak¿e Picture Publishera 5.0 i Kai's Power Tools, Designer stanowi równie¿ bardzo siln¹ pozycjê na rynku profesjonalnej grafiki komputerowej dotychczas zdominowanego przez komputery Macintosh oraz programy wywodz¹ce siê z tego œrodowiska (takie jak Illustrator lub FreeHand plus Photoshop. Jednak¿e ¿aden z konkurencyjnych programów nie spe³nia wymagañ stawianych profesjonalnemu oprogramowaniu do tworzenia dokumentacji, gdzie Designer 4.1 TE ma swoj¹ niezachwian¹ pozycjê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/>
            </w:pPr>
            <w:r>
              <w:rPr/>
              <w:t xml:space="preserve">Macintosh oznacza zarówno programy pracj¹ce na Macintoshach jak i  ich odpowiedniki w œrodowisku Windows. Programy te to domena grafików zajmuj¹cych siê profesjonalnymi publikacjami. Corel to koñ roboczy grafiki ogólnej. Spe³nia wiêkszoœæ podstawowych potrzeb niewymagaj¹cych u¿ytkowników. Fakt wystêpowania ró¿nych wersji  predysponuje go zarówno dla u¿ytkowników o bardzie jak i mniej zasobnych portfelach. Swoist¹ rolê pe³ni tu Designer 4.01 PL, który nie jest tak zorientowany na ilustracje techniczne jak Designer 4.1 TE ale stanowi idealne rozwi¹zanie dla obszerniejszych grafik ogólnego u¿ytku, oraz grafik o wy¿szych wymaganiach dotycz¹cych precyzji i zestwu narzêdzi. Program ten jako jedyny na polskim rynku posiada profesjonalny zestaw fontów z polskimi znakami diakrytycznymi. Rynek CAD jest zdominowany przez AutoCADa (raz zró¿norodnymi nak³adkami) jeœli chodzi o zastosowania profesjonalne i programami takimi jak AutoCAD LT i Generic CADD dla u¿ytkowników o mniej zasobnych portfelach. Jak widaæ Designer jest opartym na œrodowisku Windows programem ilustracyjnym a nie programem CAD. Jako program ilustracyjny jest du¿o ³atwiejszy w u¿yciu i pozwala na znacznie szybsze tworzenie ilustracji technicznych ni¿ jakikolwiek program CAD. </w:t>
            </w:r>
          </w:p>
          <w:p>
            <w:pPr>
              <w:pStyle w:val="AnnotationText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Xxx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br w:type="page"/>
      </w:r>
      <w:r>
        <w:rPr/>
        <w:t xml:space="preserve">Informacje o Micrografx Designer TE </w:t>
      </w:r>
    </w:p>
    <w:p>
      <w:pPr>
        <w:pStyle w:val="Heading1"/>
        <w:bidi w:val="0"/>
        <w:jc w:val="left"/>
        <w:rPr/>
      </w:pPr>
      <w:r>
        <w:rPr/>
        <w:t xml:space="preserve">Docelowy rynek dla Micrografx Designer 4.1 TE </w:t>
      </w:r>
    </w:p>
    <w:p>
      <w:pPr>
        <w:pStyle w:val="Normal"/>
        <w:bidi w:val="0"/>
        <w:jc w:val="left"/>
        <w:rPr/>
      </w:pPr>
      <w:r>
        <w:rPr/>
        <w:t>Program ten nakierowany jest na zaspokajanie potrzeb osób wykonuj¹cych ilustracje techniczne, in¿ynierów, architektów i kreœlarzy. Micrografx Designer TE zosta³ zaprojektowany tak aby zapewniæ efektywne tworzenie ilustracji na wszelkich etapach projektowania, przygotowywania produkcji i aran¿acji architektonicznych. U¿ytkownicy ci ju¿ wczeœniej wybierali do swoich celów w³aœnie Designera. Pojawienie siê programu Micrografx Designer 4.1 Technical Edition (TE) by³o podkreœleniem ze strony Micrografx znaczenia tej grupy odbiorców dla firmy i oznacz³o zogniskowanie swoich prac nad potrzebami tych u¿ytkowników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Jakkolwiek zaprojektowany pod k¹tem ilustracji technicznych Designer 4.1 TE jest w dalszym ci¹gu wykorzystywany przez wielu grafików i osób zajmuj¹cych siê DTP. W wielu przypadkach program radz¹cy sobie dobrze z du¿¹ iloœci¹ obiektów (stanowi¹c¹ domenê ilustracji technicznych), precyzyjny,  z doskona³ym zsetawem narzêdzi rysunkowych i transformacyjnych, jest atrakcyjny dla potrzeb DTP i grafiki komputerowej. Jednak¿e Micrografx podkreœla, ¿e g³ównym kierunkiem rozwoju jaet zaspokojenie potrzeb osób zwi¹zanych z ilustracj¹ techniczn¹.</w:t>
      </w:r>
    </w:p>
    <w:p>
      <w:pPr>
        <w:pStyle w:val="Heading1"/>
        <w:bidi w:val="0"/>
        <w:jc w:val="left"/>
        <w:rPr/>
      </w:pPr>
      <w:r>
        <w:rPr/>
        <w:t>Pozycja na rynku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Micrografx Designer 4.1 TE jest kompleksowym narzêdziem dla tworzenia ilustracji projektowych i komunikacji wizualnej dla osób zwi¹zanych z projektowaniem i ilistacjami technicznymi.</w:t>
      </w:r>
    </w:p>
    <w:p>
      <w:pPr>
        <w:pStyle w:val="Heading1"/>
        <w:bidi w:val="0"/>
        <w:jc w:val="left"/>
        <w:rPr/>
      </w:pPr>
      <w:r>
        <w:rPr/>
        <w:t>Czym jest ilustracja techniczna?</w:t>
      </w:r>
    </w:p>
    <w:p>
      <w:pPr>
        <w:pStyle w:val="Normal"/>
        <w:bidi w:val="0"/>
        <w:jc w:val="left"/>
        <w:rPr/>
      </w:pPr>
      <w:r>
        <w:rPr/>
        <w:t>Ilustracja techniczna to termin okreœlaj¹cy ilustracje i rysunki które s¹ tworzone i wykorzystywane w firmach zajmuj¹cych siê wytwarzaniem, pracami in¿ynierskimi i in¿ynieryjnymi, projektowaniem technicznym i architektonicznym. Zasadnicza ró¿nica pomiêdzy programami graicznymi ogólnego zastosowania i profesjonalnymi dla grafiki artystycznej a programami dla ilustracji technicznych jest to, ¿e w pierwszym przypadku ilustracja jest zobrazowaniem przedmiotu b¹dŸ zgo³a artystyczn¹ impresj¹ na potrzeby broszury, czasopisma itp.. Ilustracja techniczna jest oparta na czêœciach lub fragmentach, które zostan¹ póŸniej wyprodukowane lub zabudowane (np. samochód, samolot, budynek, zagospodarowana przestrzeñ)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To powoduje, ¿e wymagania dla ilustracji technicznej s¹ specyficzne. Osoba tworz¹ca ilustracje techniczne zainteresowana jest przede wszystkim w takic czynnikach jak: prezycja, poziom zintegrowania programu, dobór narzêdzi rysunkowych i poziom kontroli nad nimi, zgodnoœæ z oprogramowaniem towarzysz¹cym (np. CAD), ³atwoœæ obs³ugi i najwy¿szej jakoœci wydruki oraz prezentacje. Osoby te s¹ mniej zainteresowane takimi funkcjami jak mo¿liwoœæ wykonywania rozbarwieñ, poziom manipulacji tekstami, ró¿norodnymi „bajerami” itp.</w:t>
      </w:r>
    </w:p>
    <w:p>
      <w:pPr>
        <w:pStyle w:val="Xxx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/>
        <w:t>Proces projektowania in¿ynierskiego</w:t>
      </w:r>
    </w:p>
    <w:p>
      <w:pPr>
        <w:pStyle w:val="Normal"/>
        <w:bidi w:val="0"/>
        <w:jc w:val="left"/>
        <w:rPr/>
      </w:pPr>
      <w:r>
        <w:rPr/>
        <w:t xml:space="preserve">Na podstawie przeprowadzonych badañ w firmach zajmuj¹cych siê projektowaniem utworzone zosta³y diagramy obrazuj¹ce proces projektowania. Widaæ z nich wyraŸnie, ¿e projektanci potrzebuj¹ narzêdzi s³u¿¹cych ilustracjom technicznym. </w:t>
      </w:r>
    </w:p>
    <w:p>
      <w:pPr>
        <w:pStyle w:val="Heading1"/>
        <w:bidi w:val="0"/>
        <w:jc w:val="left"/>
        <w:rPr/>
      </w:pPr>
      <w:r>
        <w:rPr/>
        <w:t>J¹drem jest program s³u¿¹cy do projektowania</w:t>
      </w:r>
    </w:p>
    <w:p>
      <w:pPr>
        <w:pStyle w:val="Normal"/>
        <w:bidi w:val="0"/>
        <w:jc w:val="left"/>
        <w:rPr/>
      </w:pPr>
      <w:r>
        <w:rPr/>
        <w:t>Ca³y proces jet oparty na programie s³u¿¹cym do projektowania. Jest nim zazwyczaj AutoCAD, ale równie czêsto mo¿e byæ Microstation, CATIA, CADEM, CADKey a tak¿e tañsze produkty takie jak  AutoCAD LT, Generic CADD itp.  Te programy nadaj¹ siê œwietnie do projektowania jeœli ma ono zakoñczyæ siê wys³aniem wyplotowanych rysunków celem wykonania produkcji. Niestety te programy nie do koña realizuj¹  potrzeby wynikaj¹ce z faz przed- i poprojektow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/>
              <w:t>J¹dro procesu projektowania to program CAD. S³u¿y on do zaprojektowania wszystkich elementów maj¹cych podlegaæ procesowi wytwórczemu.</w:t>
            </w:r>
          </w:p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Heading1"/>
        <w:bidi w:val="0"/>
        <w:jc w:val="left"/>
        <w:rPr/>
      </w:pPr>
      <w:r>
        <w:rPr/>
        <w:t>Faza przedprojektowa</w:t>
      </w:r>
    </w:p>
    <w:p>
      <w:pPr>
        <w:pStyle w:val="Normal"/>
        <w:bidi w:val="0"/>
        <w:jc w:val="left"/>
        <w:rPr/>
      </w:pPr>
      <w:r>
        <w:rPr/>
        <w:t>Przed przyst¹pieniem do prac projektowych (w programie CAD) wystêpuje kilka kroków krytycznych. Polegaj¹ one g³ównie na przetransponowaniu idei, które maj¹ in¿ynierowie, klienci i osoby zwi¹zane z marketingiem na postaæ graficzn¹, stanowi¹c¹ podstawê do dalszych prac w programie CAD. Takie rysyunki, szkice musz¹ byæ zaprezentowane potencjalnemu klientowi oraz/lub zarz¹dowi, który ma zaakceptowaæ je do wykon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iestety wykorzystywanie programu CAD w celu szybkiego tworzenia ilustracji mog¹cych stanowiæ podstawê do dyskusji lub prezentacji jest wysoce niefektywne ze wzglêdu na stopieñ z³o¿onoœci programu i iloœæ pracy niezbêdnej do uzyskania pierwszych efektów.</w:t>
      </w:r>
    </w:p>
    <w:p>
      <w:pPr>
        <w:pStyle w:val="Normal"/>
        <w:bidi w:val="0"/>
        <w:jc w:val="left"/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/>
              <w:t>Jak widaæ to na tym diagramie jest bardzo du¿o pracy, któr¹ trzeba wykonaæ przed projektem. Na tym etapie pomys³y in¿ynierskie i marketingowe trzeba „przekuæ” z idei czy koncepcji w formê „papierow¹, która bêdzie mog³a podlegaæ akceptacji. W tradycyjnej technologi mo¿na by³o siê poslugiwæ b¹dŸ szkicami rêcznymi, b¹dŸ programami CAD. W pierwszym z przypadków otrzymywany dokument jest zazwyczaj niewystarczaj¹cy, a w drugim wymaga niewspó³miernego do efektów nak³adu pracy. Obie metody nie s¹ najczêœciej ani efektywne ani efektowne. Okazuje siê, ¿e bardzo ciê¿ko jesyt przejœæ ze szkicu wykonanego rêcznie na postaæ akceptowan¹ w programach CAD. Dodatkowym elementem jest potrzeba wykonywania wielu modyfikacji szkiców przed uzyskaniem akceptacji. Robienie ich w programach CAD trwa³oby bardzo d³ugo i skutecznie wy³¹cza³oby dan¹ stacjê robocz¹ z zadañ projektowych.</w:t>
            </w:r>
          </w:p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Heading1"/>
        <w:bidi w:val="0"/>
        <w:jc w:val="left"/>
        <w:rPr/>
      </w:pPr>
      <w:r>
        <w:br w:type="page"/>
      </w:r>
      <w:r>
        <w:rPr/>
        <w:t>Faza poprojektowa</w:t>
      </w:r>
    </w:p>
    <w:p>
      <w:pPr>
        <w:pStyle w:val="Normal"/>
        <w:bidi w:val="0"/>
        <w:jc w:val="left"/>
        <w:rPr/>
      </w:pPr>
      <w:r>
        <w:rPr/>
        <w:t>Kolejny diagram uzupe³nia proces o fazê poprojektow¹. Tutaj ponownie widaæ du¿¹ nieefektywnoœæ i czêst¹ frustracjê twórców zmuszonych korzystaæ z programów CAD. W tej fazie projekt jest ju¿ wykonywany a praca biegnie w programie CAD. Jednak¿e na tym etapie doœæ czêsto wystêpuje potrzeba przegl¹du zaawansowania prac, dyskusji nad poszczególnymi rozwi¹zaniami czy detalami. Wymaga tp przygotowania odpowiednich prezentacji lub rysunków roboczych do uzgodnieñ. Wykonywanie ich przez projektanta w programie CAD zwalnia proces projektowania i niepotrzebnie obci¹¿a system. Co gorsza uzyskanie danych z systemów CAD w celu stworzenia odpowiednich prezenatacji jest wysoce uci¹¿liwe.</w:t>
      </w:r>
    </w:p>
    <w:p>
      <w:pPr>
        <w:pStyle w:val="Normal"/>
        <w:bidi w:val="0"/>
        <w:jc w:val="left"/>
        <w:rPr/>
      </w:pPr>
      <w:r>
        <w:rPr/>
        <w:t>Kolejnym etapem jest wyprodukowanie „ton” papierowej dokumentacji na potrzeby podrêczników, DTR i innych publikacji zwi¹zanych z produkcj¹. Tutaj znowu systemy CAD s¹ zapychane niepotrzebn¹ robot¹, któr¹ efektywniej mo¿na wykon¹c w programach graficznych dla ilustracji technicznych.</w: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/>
              <w:t>Uzupe³nienie diagramu o fazê przed i poprojektow¹ obrazuje znaczenie programów ilustracji technicznej w procesie projektowania. Na powy¿szym diagramie widaæ  w jaki sposób powinien byæ wykorzystywany Designer w tym procesie. Widaæ tutaj, ¿e zarz¹d z pragnie uzyskiwaæ informacje o ka¿dym z detali/procesów z chwil¹ rozpoczêcia ich tworzenia (do uzgodnieñ projektowych) oraz po zakoñczeniu ich projektowania (celem akceptacji). Czêsto po otrzymaniu odpowiednich rysunków nastêpuj¹ zmiany w procesie. Na koniec wszystkie ilustracje z programu CAD musz¹ zostaæ umieszczone w dokumentacji technicznej. N atym etapie prac prprojektowych barddzo trudno jest uzyskaæ i utworzyæ aktualizacje dla celów publikacyjnych prosto z programów CAD. Dlatego tak istotn¹ rolê w procesie projektowania pe³ni oprogramwanie ilustracyjne.</w:t>
            </w:r>
          </w:p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Heading1"/>
        <w:bidi w:val="0"/>
        <w:jc w:val="left"/>
        <w:rPr/>
      </w:pPr>
      <w:r>
        <w:br w:type="page"/>
      </w:r>
      <w:r>
        <w:rPr/>
        <w:t xml:space="preserve">Rozwi¹zanie  </w:t>
      </w:r>
    </w:p>
    <w:p>
      <w:pPr>
        <w:pStyle w:val="Normal"/>
        <w:bidi w:val="0"/>
        <w:jc w:val="left"/>
        <w:rPr/>
      </w:pPr>
      <w:r>
        <w:rPr/>
        <w:t xml:space="preserve">Micrografx Designer 4.1 TE wype³nia brakuj¹ce ogniwo w procesie projektowania. provides this missing piece in the engineer workflow process.  Designer 4.1 TE dostarcza standardu rozwi¹zuj¹cego problemy wynikaj¹ce z potrzeb tworzenia olbrzymiej iloœci ilustracji na potrzeby procesu projektowania, maj¹cxe zapewniæ komunikacjê pomiêdzy poszczególnymi osobami bêd¹cymi sk³adnikami procesu projektowania.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/>
              <w:t>Micrografx Designer TE to unikalne narzêdzie rozwi¹zuj¹ce wszystkie potrzeby zwi¹zane z komunikacj¹ przed, podczas i po procesie projektowania. Dostarcza doskona³ych, precyzyjnych narzêdzi rysunkowych, dziêki którym idee mog¹ byæ szybko przetransponowane w proste b¹dŸ z³o¿one ilustracje. Nastêpnie dziêkki solidnemu zestawowi filtrów, rysunki te mog¹ byæ wczytane do programów CAD gdzie bêd¹ podlega³y szczegó³owyem pracom projektowym. Nastêpnie gotowe projekty z CADa mog¹ wracaæ do Designera celem wprowadzenia uzupe³nieñ maj¹cych zapewniæ profesjonalny wygl¹d gotowej dokumentacji. Dodatjowo Designer umo¿liwia wykonywanie przekonywuj¹cych prezentacji na potzreby rozmów z klientem czy sprawozdañ z toku pracy przed zarz¹dem. Na koniec przy przygotowywaniu obszernych dokumentacji Dasigner stanowi idealny pomost pomiêdzy programami CAD a DTP.</w:t>
            </w:r>
          </w:p>
          <w:p>
            <w:pPr>
              <w:pStyle w:val="AnnotationText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Xxx"/>
        <w:bidi w:val="0"/>
        <w:jc w:val="left"/>
        <w:rPr/>
      </w:pPr>
      <w:r>
        <w:rPr/>
        <w:t>Unikalne w³aœciwoœci i zalety</w:t>
      </w:r>
    </w:p>
    <w:p>
      <w:pPr>
        <w:pStyle w:val="Heading1"/>
        <w:bidi w:val="0"/>
        <w:jc w:val="left"/>
        <w:rPr/>
      </w:pPr>
      <w:r>
        <w:rPr/>
        <w:t xml:space="preserve">Nowa funkcjonalnoœæ 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Grupê testow¹ u¿ytkowników spytano czegio oczekuj¹ id programu dla ilustracji technicznych. Odpowiedziano: poprawionej efektywnoœci, specyficznej funkcjonalnoœci i wysokiej jakoœci. Designer 4.1 TE spe³nia wszystkie te wymagania.</w:t>
      </w:r>
    </w:p>
    <w:p>
      <w:pPr>
        <w:pStyle w:val="Heading1"/>
        <w:bidi w:val="0"/>
        <w:jc w:val="left"/>
        <w:rPr/>
      </w:pPr>
      <w:r>
        <w:rPr/>
        <w:t>Poprawiona efdektywnoœæ:</w:t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zas ³adowania siê programu</w:t>
      </w:r>
    </w:p>
    <w:p>
      <w:pPr>
        <w:pStyle w:val="Normal"/>
        <w:bidi w:val="0"/>
        <w:jc w:val="left"/>
        <w:rPr/>
      </w:pPr>
      <w:r>
        <w:rPr/>
        <w:tab/>
        <w:t>- skrócono czas ³adowania siê programu o oko³o 20% (na PC 486/33 z 8MB RAM) w stosunku do poprzedniej wersji</w:t>
      </w:r>
    </w:p>
    <w:p>
      <w:pPr>
        <w:pStyle w:val="Normal"/>
        <w:bidi w:val="0"/>
        <w:jc w:val="left"/>
        <w:rPr/>
      </w:pPr>
      <w:r>
        <w:rPr/>
        <w:tab/>
        <w:t xml:space="preserve">- program „mówi” co siê dziej podczas startowania </w:t>
      </w:r>
    </w:p>
    <w:p>
      <w:pPr>
        <w:pStyle w:val="Normal"/>
        <w:bidi w:val="0"/>
        <w:jc w:val="left"/>
        <w:rPr/>
      </w:pPr>
      <w:r>
        <w:rPr/>
        <w:tab/>
        <w:t xml:space="preserve">- wstêpne reakcje s¹ pozytywne, program „dobrze siê zaczyna” </w:t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odœwie¿anie ekranu </w:t>
      </w:r>
    </w:p>
    <w:p>
      <w:pPr>
        <w:pStyle w:val="Normal"/>
        <w:bidi w:val="0"/>
        <w:jc w:val="left"/>
        <w:rPr/>
      </w:pPr>
      <w:r>
        <w:rPr/>
        <w:tab/>
        <w:t>- wyœwuetlanie przejœæ irysowych wyraŸnie przyspieszone</w:t>
      </w:r>
    </w:p>
    <w:p>
      <w:pPr>
        <w:pStyle w:val="Normal"/>
        <w:bidi w:val="0"/>
        <w:jc w:val="left"/>
        <w:rPr/>
      </w:pPr>
      <w:r>
        <w:rPr/>
        <w:tab/>
        <w:t xml:space="preserve">- tylko korygowany fragment obiektu jest odœwie¿any, nie ca³a ilustracja </w:t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skróty klawiszowe</w:t>
      </w:r>
    </w:p>
    <w:p>
      <w:pPr>
        <w:pStyle w:val="Normal"/>
        <w:bidi w:val="0"/>
        <w:jc w:val="left"/>
        <w:rPr/>
      </w:pPr>
      <w:r>
        <w:rPr/>
        <w:tab/>
        <w:t>- wiêkszoœæ z nich powoduje natychmiastow¹ reakcjê na ekranie</w:t>
      </w:r>
    </w:p>
    <w:p>
      <w:pPr>
        <w:pStyle w:val="Normal"/>
        <w:bidi w:val="0"/>
        <w:jc w:val="left"/>
        <w:rPr/>
      </w:pPr>
      <w:r>
        <w:rPr/>
        <w:tab/>
        <w:t>- stosowane s¹ skróty do których przyzwyczajeni s¹ u¿ytkownicy tego typu programów</w:t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suniêcie efektów 3D</w:t>
      </w:r>
    </w:p>
    <w:p>
      <w:pPr>
        <w:pStyle w:val="Normal"/>
        <w:bidi w:val="0"/>
        <w:jc w:val="left"/>
        <w:rPr/>
      </w:pPr>
      <w:r>
        <w:rPr/>
        <w:tab/>
        <w:t>- krótszy kod — wy¿sza wydajnoœæ</w:t>
      </w:r>
    </w:p>
    <w:p>
      <w:pPr>
        <w:pStyle w:val="Normal"/>
        <w:bidi w:val="0"/>
        <w:jc w:val="left"/>
        <w:rPr/>
      </w:pPr>
      <w:r>
        <w:rPr/>
        <w:tab/>
        <w:t>- zgodne z oczekiwaniami u¿ytkowników przy ilustracjach technicznych</w:t>
      </w:r>
    </w:p>
    <w:p>
      <w:pPr>
        <w:pStyle w:val="Normal"/>
        <w:bidi w:val="0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wbudowany edytor tekstowy</w:t>
      </w:r>
    </w:p>
    <w:p>
      <w:pPr>
        <w:pStyle w:val="Normal"/>
        <w:bidi w:val="0"/>
        <w:jc w:val="left"/>
        <w:rPr/>
      </w:pPr>
      <w:r>
        <w:rPr/>
        <w:tab/>
        <w:t>- obróbka tekstów w trybie szkicowym w celu szybkich korekt obszernych fragmentó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 innych zmian nale¿y podkreœliæ du¿o szybsze odœwie¿anie tekstu, wype³nieñ irysowych oraz ca³ego ekranu. Odœwie¿anie ekranu jest „inteligentniejsze” co dodatkowo skróci³o jego czas. Z innych niespotylkanych w programach graficznych cech nale¿y wymieniæ tekst na podk³adzie (funkcja istotna w przypadku umieszcxzania komentarzy na kreskowaniach i wype³nieniach) czy wywo³anie wydruku aktualnego podgl¹du z menu prawego przycisku myszy. Wszystkie te funkcje predysponuj¹ Designera 4.1 do tworzenia ilustracji technicznych i powoduj¹, ¿e nadaje siê on do tego celu lepiej ni¿ jakikolwiek inny program graficzny (w³¹czaj¹c w to nawet Designera 4.01 PL).</w:t>
      </w:r>
    </w:p>
    <w:p>
      <w:pPr>
        <w:pStyle w:val="Heading1"/>
        <w:bidi w:val="0"/>
        <w:jc w:val="left"/>
        <w:rPr/>
      </w:pPr>
      <w:r>
        <w:rPr/>
        <w:t>Micrografx Designer 4.1 Technical Edition ...</w:t>
      </w:r>
    </w:p>
    <w:p>
      <w:pPr>
        <w:pStyle w:val="Normal"/>
        <w:bidi w:val="0"/>
        <w:jc w:val="left"/>
        <w:rPr/>
      </w:pPr>
      <w:r>
        <w:rPr/>
        <w:tab/>
        <w:t>filttry: wyj¹tek wœrod programów ilustracyjnych — IGES, pe³ny DFX (z warstwami), CGM</w:t>
      </w:r>
    </w:p>
    <w:p>
      <w:pPr>
        <w:pStyle w:val="Normal"/>
        <w:bidi w:val="0"/>
        <w:jc w:val="left"/>
        <w:rPr/>
      </w:pPr>
      <w:r>
        <w:rPr/>
        <w:tab/>
        <w:t>szybkoœæ</w:t>
      </w:r>
    </w:p>
    <w:p>
      <w:pPr>
        <w:pStyle w:val="Normal"/>
        <w:bidi w:val="0"/>
        <w:jc w:val="left"/>
        <w:rPr/>
      </w:pPr>
      <w:r>
        <w:rPr/>
        <w:tab/>
        <w:t>solidny zestaw narzêdzi rysunkowych</w:t>
      </w:r>
    </w:p>
    <w:p>
      <w:pPr>
        <w:pStyle w:val="Normal"/>
        <w:bidi w:val="0"/>
        <w:jc w:val="left"/>
        <w:rPr/>
      </w:pPr>
      <w:r>
        <w:rPr/>
        <w:tab/>
        <w:t>precyzja (1µm)</w:t>
      </w:r>
    </w:p>
    <w:p>
      <w:pPr>
        <w:pStyle w:val="Normal"/>
        <w:bidi w:val="0"/>
        <w:jc w:val="left"/>
        <w:rPr/>
      </w:pPr>
      <w:r>
        <w:rPr/>
        <w:tab/>
        <w:t>doskona³oœæ w ilustracjach technicznych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Xxx"/>
        <w:bidi w:val="0"/>
        <w:jc w:val="left"/>
        <w:rPr/>
      </w:pPr>
      <w:r>
        <w:rPr/>
        <w:t>Specyficzna funkcjonalnoœæ</w:t>
      </w:r>
    </w:p>
    <w:p>
      <w:pPr>
        <w:pStyle w:val="Normal"/>
        <w:bidi w:val="0"/>
        <w:jc w:val="left"/>
        <w:rPr/>
      </w:pPr>
      <w:r>
        <w:rPr/>
        <w:t>W programie Designer 4.1 TE wprowadzono wiele udogodnieñ wynikaj¹cych z potrzeb klientów firmy Micrografx. Nale¿a do nich nastêpuj¹ce elementy.</w:t>
      </w:r>
    </w:p>
    <w:p>
      <w:pPr>
        <w:pStyle w:val="Heading1"/>
        <w:bidi w:val="0"/>
        <w:jc w:val="left"/>
        <w:rPr/>
      </w:pPr>
      <w:r>
        <w:rPr/>
        <w:t>Filtry importowo/eksportow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Filtry importowe i eksportowe w programie Designer 4.1 TE zosta³y ca³kowicie przeprojektowane pod k¹tem zastosowañ w ilustracjach technicznych. Jest ich obecnie ponad 40 wiele z nich ma mo¿liwoœæ ustawiania indywidualnych parametrów zwi¹zanych ze wspó³prac¹ ze specyficznym oprogramowaniem (mo¿liwoœæ definiowania substandardów w ramach danego standardu). Udoskonalono ürzede wszystkim filtr DXF tak aby obs³ugiwa³ warstwy (zarówno na wejœciu jak i wyjœciu), rozbudowano filtr CGM, dodano niezbêdny przy wspó³pracy z du¿ymi systemami filtr IGES. Dziêki poprawieniu filtrów EPS zwiêkszono mo¿liwoœæ wspó³pracy z innymi programami graficznymi. Isttn¹ cech¹ jest dodanie filtru importowego dla programu PageMaker 5.0. Dziêki temu ilustracje techniczne mog¹ byæ bezpoœrednio umieszczane w tym najbardziej rozpowszechnionym programie DTP i wchodziæ bezproblemowo w sk³ad wielostronnicowych, profesjonalnie opracowanych dokumantacji. Wprowadzenie tego filtru, obs³uguj¹cego DDE wyraŸnie poprawi³o mo¿liwoœci grupowej pracy nad tego typu dokumentami.</w:t>
      </w:r>
    </w:p>
    <w:p>
      <w:pPr>
        <w:pStyle w:val="Heading1"/>
        <w:bidi w:val="0"/>
        <w:jc w:val="left"/>
        <w:rPr/>
      </w:pPr>
      <w:r>
        <w:rPr/>
        <w:t>Zarz¹dzanie gotowymi grafikami (Clipartami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Dziêki technice „przeci¹gnij i upuœæ” wyraŸnie uproszczono i przyspieszono wprowadzanie gotowych symboli na ilustracjê. Du¿a iloœæ symboli jest dedykowana specjalnie ilustracjom technicznym (symbole elektryczne, architektoniczne, hydrauliczne). Mo¿liwoœæ tworzenia w³asnych bibliotek opartych o zaetykietowane symbole wyraŸnie przyspiesza rysowanie.</w:t>
      </w:r>
    </w:p>
    <w:p>
      <w:pPr>
        <w:pStyle w:val="Heading1"/>
        <w:bidi w:val="0"/>
        <w:jc w:val="left"/>
        <w:rPr/>
      </w:pPr>
      <w:r>
        <w:rPr/>
        <w:t>Belka ze statusem poszczególnych elementów ilustacj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Designer TE wprowadzi³ konfiguraowaln¹ belkê z kompletem informacji o stanie poszczególnych elementów i ca³oœci ilustracji. Rêczna zmiana tych paramentrów (bezpoœrednio na belce) powoduje, ¿e modyfikuj¹ one równie¿ aktualn¹ ilustracje, co przyspiesza wprowadzanie odpowiednich korekt.</w:t>
      </w:r>
    </w:p>
    <w:p>
      <w:pPr>
        <w:pStyle w:val="Heading1"/>
        <w:bidi w:val="0"/>
        <w:jc w:val="left"/>
        <w:rPr/>
      </w:pPr>
      <w:r>
        <w:rPr/>
        <w:t>Nowe narzêdzia s³u¿¹ce do wymiarowania</w:t>
      </w:r>
    </w:p>
    <w:p>
      <w:pPr>
        <w:pStyle w:val="Normal"/>
        <w:bidi w:val="0"/>
        <w:jc w:val="left"/>
        <w:rPr/>
      </w:pPr>
      <w:r>
        <w:rPr/>
        <w:t>Wad¹ wiêkszoœci programów ilustracyjnych jest bardzo nik³a zgodnoœæ metod wymiarowania z normami bran¿owymi i zak³adowymi. Programy te maj¹ na ogó³ sztywno ustalone metody wymiarowania. Designer pozwala dowolnie konfigurowaæ metody wymiarowani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er"/>
        <w:bidi w:val="0"/>
        <w:jc w:val="left"/>
        <w:rPr/>
      </w:pPr>
      <w:r>
        <w:rPr/>
        <w:t>Konkluzja</w:t>
      </w:r>
    </w:p>
    <w:p>
      <w:pPr>
        <w:pStyle w:val="Normal"/>
        <w:bidi w:val="0"/>
        <w:jc w:val="left"/>
        <w:rPr/>
      </w:pPr>
      <w:r>
        <w:rPr/>
        <w:t>Designer jest idealnym programem wspomagaj¹cym projektowanie poprzez tworzenie szkiców i dokumentacji projektowych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41" w:right="1441" w:gutter="0" w:header="0" w:top="1418" w:footer="720" w:bottom="125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6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Sub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body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Inde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Xxx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>
      <w:tabs>
        <w:tab w:val="clear" w:pos="720"/>
        <w:tab w:val="left" w:pos="360" w:leader="none"/>
        <w:tab w:val="left" w:pos="8280" w:leader="dot"/>
        <w:tab w:val="right" w:pos="8640" w:leader="none"/>
      </w:tabs>
      <w:ind w:left="144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>
      <w:tabs>
        <w:tab w:val="clear" w:pos="720"/>
        <w:tab w:val="left" w:pos="360" w:leader="none"/>
        <w:tab w:val="left" w:pos="8280" w:leader="dot"/>
        <w:tab w:val="right" w:pos="8640" w:leader="none"/>
      </w:tabs>
      <w:ind w:left="108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360" w:leader="none"/>
        <w:tab w:val="left" w:pos="8280" w:leader="dot"/>
        <w:tab w:val="right" w:pos="8640" w:leader="none"/>
      </w:tabs>
      <w:ind w:left="72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360" w:leader="none"/>
        <w:tab w:val="left" w:pos="8280" w:leader="dot"/>
        <w:tab w:val="right" w:pos="8640" w:leader="none"/>
      </w:tabs>
      <w:ind w:left="360" w:righ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clear" w:pos="720"/>
        <w:tab w:val="left" w:pos="360" w:leader="none"/>
        <w:tab w:val="left" w:pos="8280" w:leader="dot"/>
        <w:tab w:val="right" w:pos="8640" w:leader="none"/>
      </w:tabs>
      <w:ind w:right="720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next w:val="Normal"/>
    <w:pPr>
      <w:tabs>
        <w:tab w:val="clear" w:pos="4819"/>
        <w:tab w:val="clear" w:pos="9638"/>
        <w:tab w:val="center" w:pos="4252" w:leader="none"/>
        <w:tab w:val="right" w:pos="8504" w:leader="none"/>
      </w:tabs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ub">
    <w:name w:val="sub"/>
    <w:basedOn w:val="Normal"/>
    <w:next w:val="Normal"/>
    <w:qFormat/>
    <w:pPr>
      <w:numPr>
        <w:ilvl w:val="0"/>
        <w:numId w:val="1"/>
      </w:numPr>
      <w:ind w:left="144" w:hanging="144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Body">
    <w:name w:val="body"/>
    <w:qFormat/>
    <w:pPr>
      <w:widowControl w:val="false"/>
      <w:numPr>
        <w:ilvl w:val="1"/>
        <w:numId w:val="1"/>
      </w:numPr>
      <w:bidi w:val="0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3body">
    <w:name w:val="heading 3 body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64" w:leader="none"/>
      </w:tabs>
      <w:ind w:left="864" w:hanging="504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4">
    <w:name w:val="Unknown Style: 4"/>
    <w:next w:val="NormalIndent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nt">
    <w:name w:val="Indent"/>
    <w:basedOn w:val="Normal"/>
    <w:qFormat/>
    <w:pPr>
      <w:keepLines/>
      <w:numPr>
        <w:ilvl w:val="4"/>
        <w:numId w:val="1"/>
      </w:numPr>
      <w:ind w:left="720" w:right="720" w:hanging="0"/>
      <w:jc w:val="both"/>
      <w:outlineLvl w:val="4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Xxx">
    <w:name w:val="xxx"/>
    <w:qFormat/>
    <w:pPr>
      <w:keepNext w:val="true"/>
      <w:keepLines/>
      <w:widowControl w:val="false"/>
      <w:numPr>
        <w:ilvl w:val="5"/>
        <w:numId w:val="1"/>
      </w:numPr>
      <w:pBdr>
        <w:bottom w:val="single" w:sz="12" w:space="1" w:color="000000"/>
      </w:pBdr>
      <w:bidi w:val="0"/>
      <w:spacing w:before="240" w:after="12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