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ICROGRAF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6"/>
          <w:sz w:val="18"/>
          <w:szCs w:val="18"/>
        </w:rPr>
        <w:t>®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>D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58"/>
          <w:szCs w:val="58"/>
        </w:rPr>
        <w:t>esign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>™ Power Pack</w:t>
      </w:r>
    </w:p>
    <w:p>
      <w:pPr>
        <w:pStyle w:val="Normal"/>
        <w:bidi w:val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—</w:t>
      </w: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kompleksowe rozwi¹zanie gra€czne dla studia DTP i ilustracji technicznych. 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Heading3"/>
        <w:bidi w:val="0"/>
        <w:jc w:val="left"/>
        <w:rPr/>
      </w:pPr>
      <w:r>
        <w:rPr/>
        <w:t>Micrografx Designer™ 4.1 TE</w:t>
      </w:r>
    </w:p>
    <w:p>
      <w:pPr>
        <w:pStyle w:val="Normal"/>
        <w:bidi w:val="0"/>
        <w:jc w:val="left"/>
        <w:rPr/>
      </w:pPr>
      <w:r>
        <w:rPr/>
        <w:t>to najdoskonalsze narzêdzie do przygotowywania ilustracji technicznych oraz opracowywania ilustracji pochodz¹cych z ró¿nych programów CAD/CAM, nie mniej dziêki rozbudowanym funkcjom w³aœciwym dla programów DTP nadaj¹ce siê równie¿ dla firm zajmuj¹cych siê wykonywaniem elektronicznych sk³adów.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Cechy charakterystyczne:</w:t>
      </w:r>
    </w:p>
    <w:p>
      <w:pPr>
        <w:pStyle w:val="Podpunkt01"/>
        <w:bidi w:val="0"/>
        <w:jc w:val="left"/>
        <w:rPr/>
      </w:pPr>
      <w:r>
        <w:rPr/>
        <w:t>Niewiarygodna ³atwoœæ obs³ugi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mo¿liwoœæ dopasowania listwy narzêdzi do w³asnych potrzeb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wywo³ywanie najniezbêdniejszych funkcji prawym przyciskiem myszy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pomoc w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ymkach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podpowiedzi w postac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³ywaj¹cej palety</w:t>
      </w:r>
      <w:r>
        <w:rPr/>
        <w:t xml:space="preserve"> 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interaktywny przewodnik</w:t>
      </w:r>
    </w:p>
    <w:p>
      <w:pPr>
        <w:pStyle w:val="Podpunkt01"/>
        <w:bidi w:val="0"/>
        <w:ind w:left="170" w:hanging="170"/>
        <w:jc w:val="left"/>
        <w:rPr/>
      </w:pPr>
      <w:r>
        <w:rPr/>
        <w:t>Œwietna wspó³praca z innym oprogramowaniem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ponad 40 filtrów eksportowych i importowych ³¹cznie z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gm, dxf, iges, gem, cdr, wpg, pict, eps(ai), pcx, tiff, jpg, Kodak Photo CD, drw</w:t>
      </w:r>
      <w:r>
        <w:rPr/>
        <w:t xml:space="preserve"> i wiele innych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filtr importowy dla PageMakera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®</w:t>
      </w:r>
      <w:r>
        <w:rPr/>
        <w:t xml:space="preserve"> 5.0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obs³uga OLE</w:t>
      </w:r>
    </w:p>
    <w:p>
      <w:pPr>
        <w:pStyle w:val="Bulet"/>
        <w:bidi w:val="0"/>
        <w:ind w:left="170" w:hanging="170"/>
        <w:jc w:val="left"/>
        <w:rPr/>
      </w:pPr>
      <w:r>
        <w:rPr/>
        <w:t></w:t>
        <w:tab/>
        <w:t>wywo³ywanie Picture Publishera jako we</w:t>
        <w:softHyphen/>
        <w:t>wnêtrznego edytora ilustracji rastrowych.</w:t>
      </w:r>
    </w:p>
    <w:p>
      <w:pPr>
        <w:pStyle w:val="Podpunkt01"/>
        <w:bidi w:val="0"/>
        <w:jc w:val="left"/>
        <w:rPr/>
      </w:pPr>
      <w:r>
        <w:rPr/>
        <w:t>Mocny zestaw narzêdzi rysunkowych i edycyjnych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zestaw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9  narzêdzi  rysunkowych</w:t>
      </w:r>
      <w:r>
        <w:rPr/>
        <w:t xml:space="preserve"> pozwala na precyzyjne i szybkie rysowanie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rozbudowan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nkcje tekstowe</w:t>
      </w:r>
      <w:r>
        <w:rPr/>
        <w:t xml:space="preserve"> (³¹cznie z automatycznym oblewaniem ilustracji, wlewaniem tekstu w dowolne kszta³ty, rozmieszczanie tekstu na krzywych oraz justowaniem pionowym i poziomym) umo¿liwiaj¹ uzyskanie najwy¿ej jakoœci typograficznej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ozpinanie obiektów </w:t>
      </w:r>
      <w:r>
        <w:rPr/>
        <w:t>na siatkach u³atwia modelowanie przestrzeni (perspektywy, efekt flagi itp.)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32.767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arstw</w:t>
      </w:r>
      <w:r>
        <w:rPr/>
        <w:t xml:space="preserve"> daje nieograniczon¹ swobodê organizacji rysunku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mo¿liwoœæ precyzyjnego wykonani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rans</w:t>
        <w:softHyphen/>
        <w:t>for</w:t>
        <w:softHyphen/>
        <w:t>macji</w:t>
      </w:r>
      <w:r>
        <w:rPr/>
        <w:t xml:space="preserve"> (³¹cznie z tworzeniem ci¹gu prze</w:t>
        <w:softHyphen/>
        <w:t xml:space="preserve">kszta³ceñ) skraca czas tworzenia rysunku 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miarowanie</w:t>
      </w:r>
      <w:r>
        <w:rPr/>
        <w:t xml:space="preserve"> — specjalizowane narzêdzia pozwalaj¹ na szybkie umieszczanie wymia</w:t>
        <w:softHyphen/>
        <w:t>ro</w:t>
        <w:softHyphen/>
        <w:t>wania zgodnie z obowi¹zuj¹cymi normami i potrzebami rysunku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sp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rzêdne </w:t>
      </w:r>
      <w:r>
        <w:rPr/>
        <w:t>— mo¿liwoœæ bezpoœredniego wprowadzania danych jak w programach CAD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tykietowanie </w:t>
      </w:r>
      <w:r>
        <w:rPr/>
        <w:t>u³atwia wyszukiwanie zadanych elementów na skomplikowanych ilustracjach oraz umo¿liwia automatyczne tworzenie list umieszczonych obiektów</w:t>
      </w:r>
    </w:p>
    <w:p>
      <w:pPr>
        <w:pStyle w:val="Podpunkt01"/>
        <w:bidi w:val="0"/>
        <w:jc w:val="left"/>
        <w:rPr/>
      </w:pPr>
      <w:r>
        <w:rPr/>
        <w:t>Mo¿liwoœci wydruku/prezentacji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mo¿liwoœæ wydruku na ploterach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zgodnoœæ z wiêkszoœci¹ drukarek laserowych i urz¹dzeñ PostScriptowych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mo¿liwoœæ tworzenia niezale¿nych prezentacji (pliki .exe).</w:t>
      </w:r>
    </w:p>
    <w:p>
      <w:pPr>
        <w:pStyle w:val="Podpunkt01"/>
        <w:bidi w:val="0"/>
        <w:jc w:val="left"/>
        <w:rPr/>
      </w:pPr>
      <w:r>
        <w:rPr/>
        <w:t xml:space="preserve">Wartoœciow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odatki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ponad 15.000 gotowych grafik z mo¿liwoœci¹ tworzenia w³asnych bibliotek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ponad 250 fontów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obs³uga bibliote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nton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®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precyzja 1µm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maksymalny format 1000 m ×1000 m</w:t>
      </w:r>
    </w:p>
    <w:p>
      <w:pPr>
        <w:pStyle w:val="Bulet"/>
        <w:bidi w:val="0"/>
        <w:ind w:left="170" w:hanging="17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publikacje wielostronicowe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interaktywny przewodnik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funkcja trasowania.</w:t>
      </w:r>
    </w:p>
    <w:p>
      <w:pPr>
        <w:pStyle w:val="Heading3"/>
        <w:bidi w:val="0"/>
        <w:jc w:val="left"/>
        <w:rPr/>
      </w:pPr>
      <w:r>
        <w:br w:type="column"/>
      </w:r>
      <w:r>
        <w:rPr/>
        <w:t>Micrografx Picture Publish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®</w:t>
      </w:r>
      <w:r>
        <w:rPr/>
        <w:t xml:space="preserve"> 5.0</w:t>
      </w:r>
    </w:p>
    <w:p>
      <w:pPr>
        <w:pStyle w:val="Normal"/>
        <w:bidi w:val="0"/>
        <w:jc w:val="left"/>
        <w:rPr/>
      </w:pPr>
      <w:r>
        <w:rPr/>
        <w:t xml:space="preserve">to niezrównany program do obróbki zdjêæ 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m</w:t>
        <w:softHyphen/>
        <w:t>puterowego malarstwa</w:t>
      </w:r>
      <w:r>
        <w:rPr/>
        <w:t>, charakteryzuj¹cy siê ol</w:t>
        <w:softHyphen/>
        <w:t>brzymimi mo¿liwoœciami, a jednoczeœnie bardzo rozs¹dnymi wymaganiami sprzêtowymi. Niezbêdny w ka¿dym studiu reklamowym, DTP a tak¿e w ka¿dym miejscu, w którym trzeba obrabiaæ materia³ zdjêciowy.</w:t>
      </w:r>
    </w:p>
    <w:p>
      <w:pPr>
        <w:pStyle w:val="Bulet"/>
        <w:bidi w:val="0"/>
        <w:ind w:left="170" w:hanging="17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Cechy charakterystyczne:</w:t>
      </w:r>
    </w:p>
    <w:p>
      <w:pPr>
        <w:pStyle w:val="Podpunkt01"/>
        <w:bidi w:val="0"/>
        <w:jc w:val="left"/>
        <w:rPr/>
      </w:pPr>
      <w:r>
        <w:rPr/>
        <w:t>Rewolucyjne cechy u³atwiaj¹ce obs³ugê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nfinitive  Undo™</w:t>
      </w:r>
      <w:r>
        <w:rPr/>
        <w:t xml:space="preserve"> — pozwala odwo³aæ dowolne wczeœniej wykonane polecenie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mand  Layering™</w:t>
      </w:r>
      <w:r>
        <w:rPr/>
        <w:t xml:space="preserve"> — pozwala na edycjê i zmianê kolejnoœci wykonanych poleceñ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astBits™</w:t>
      </w:r>
      <w:r>
        <w:rPr/>
        <w:t xml:space="preserve"> — szybki retusz wybranego fragmentu bez potrzeby wczytywania ca³ej ilustracji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owRez™</w:t>
      </w:r>
      <w:r>
        <w:rPr/>
        <w:t xml:space="preserve"> — mo¿liwoœæ pracy na nisko</w:t>
        <w:softHyphen/>
        <w:t>rozdzielczym podgl¹dzie i automatycznego naniesienia korekt na oryginale we w³aœciwej rozdzielczoœci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bject  Layers</w:t>
      </w:r>
      <w:r>
        <w:rPr/>
        <w:t>™ — umieszczanie wkleja</w:t>
        <w:softHyphen/>
        <w:t>nych elementów na oddzielnych warstwach w celu mo¿liwoœci ich szybkiej i ³atwej obróbki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niezrównane mo¿liwoœci operowania maskami — w tym maski o zmiennej przejrzystoœci i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Kolor Shields </w:t>
      </w:r>
      <w:r>
        <w:rPr/>
        <w:t>— dodatkowe wy³¹czanie zadanych obszarów wewn¹trz maski .</w:t>
      </w:r>
    </w:p>
    <w:p>
      <w:pPr>
        <w:pStyle w:val="Podpunkt01"/>
        <w:bidi w:val="0"/>
        <w:ind w:left="170" w:hanging="170"/>
        <w:jc w:val="left"/>
        <w:rPr/>
      </w:pPr>
      <w:r>
        <w:rPr/>
        <w:t>Oszczêdnoœæ czasu pracy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ffectsBrowser™ </w:t>
      </w:r>
      <w:r>
        <w:rPr/>
        <w:t>— podgl¹d ponad 45 efektów specjalnych przed ich zastosowaniem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ImageBrowser™</w:t>
      </w:r>
      <w:r>
        <w:rPr/>
        <w:t xml:space="preserve"> — graficzny podgl¹d ilustra</w:t>
        <w:softHyphen/>
        <w:t>cji importowanych, zapisywanych i wczytywanych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mo¿liwoœæ edycji tekstu nawet po umiesz</w:t>
        <w:softHyphen/>
        <w:t>czeniu go na ekranie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mo¿liwoœæ dopasowania i wczytywania zestawów narzêdzi i wygl¹du przestrzeni roboczej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olbrzymia szybkoœæ pracy.</w:t>
      </w:r>
    </w:p>
    <w:p>
      <w:pPr>
        <w:pStyle w:val="Podpunkt01"/>
        <w:bidi w:val="0"/>
        <w:jc w:val="left"/>
        <w:rPr/>
      </w:pPr>
      <w:r>
        <w:rPr/>
        <w:t>Profesjonalna jakoœæ koñcowa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pe³na kontrola nad rozbarwieniami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pe³na integracja przemys³owego standardu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oda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PRECISION Color Management System</w:t>
      </w:r>
      <w:r>
        <w:rPr/>
        <w:t xml:space="preserve"> gwarantuj¹ca maksymaln¹ wiernoœæ reprodukcji.</w:t>
      </w:r>
    </w:p>
    <w:p>
      <w:pPr>
        <w:pStyle w:val="Podpunkt01"/>
        <w:bidi w:val="0"/>
        <w:jc w:val="left"/>
        <w:rPr/>
      </w:pPr>
      <w:r>
        <w:rPr/>
        <w:t>Niebywa³a zgodnoœæ z innym sprzêtem i oprogramowaniem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obs³uga wiêkszoœci popularnych skanerów w tym wszystkich wspieraj¹cych TWAIN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obs³uga digitizerów w tym wra¿liwych na nacisk (zgodnych z WinTab)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OLE 2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obs³uga wiêkszoœci formatów graficznych w tym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ff (³¹</w:t>
      </w:r>
      <w:r>
        <w:rPr/>
        <w:t xml:space="preserve">cznie 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myk</w:t>
      </w:r>
      <w:r>
        <w:rPr/>
        <w:t xml:space="preserve">)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gif, bmp, pcx, tga, Kodak Photo CD (</w:t>
      </w:r>
      <w:r>
        <w:rPr/>
        <w:t xml:space="preserve">³¹cznie 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ro Photo</w:t>
      </w:r>
      <w:r>
        <w:rPr/>
        <w:t xml:space="preserve"> CD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jpeg, pp4, pp5, eps, dib, avi, scitex ct </w:t>
      </w:r>
      <w:r>
        <w:rPr/>
        <w:t xml:space="preserve">i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cs </w:t>
      </w:r>
      <w:r>
        <w:rPr/>
        <w:t>(w tym w maskach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import formatów wektorowych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eps(ai), cdr, drw, cgm </w:t>
      </w:r>
      <w:r>
        <w:rPr/>
        <w:t>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wmf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obs³uga zewnêtrznych filtrów typ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plug-in </w:t>
      </w:r>
      <w:r>
        <w:rPr/>
        <w:t>zgodnych z programem Adobe Photoshop™.</w:t>
      </w:r>
    </w:p>
    <w:p>
      <w:pPr>
        <w:pStyle w:val="Podpunkt01"/>
        <w:bidi w:val="0"/>
        <w:jc w:val="left"/>
        <w:rPr/>
      </w:pPr>
      <w:r>
        <w:rPr/>
        <w:t>Dodatkowe cechy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olbrzymia paleta narzêdzi malarskich i retuszerskich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numeryczne pozycjonowanie obiektów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automatyczne rozmieszczanie obiektów wzglêdem siebie lub ilustracji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opcjonalny interfejs czarno-bia³y.</w:t>
      </w:r>
    </w:p>
    <w:p>
      <w:pPr>
        <w:pStyle w:val="Heading3"/>
        <w:bidi w:val="0"/>
        <w:jc w:val="left"/>
        <w:rPr/>
      </w:pPr>
      <w:r>
        <w:rPr/>
        <w:t>Kai's Power Tools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®</w:t>
      </w:r>
      <w:r>
        <w:rPr/>
        <w:t xml:space="preserve"> 1.0</w:t>
      </w:r>
    </w:p>
    <w:p>
      <w:pPr>
        <w:pStyle w:val="Normal"/>
        <w:bidi w:val="0"/>
        <w:jc w:val="left"/>
        <w:rPr/>
      </w:pPr>
      <w:r>
        <w:rPr/>
        <w:t>to fantastyczny zestaw elektronicznie genero</w:t>
        <w:softHyphen/>
        <w:t>wanych podk³adów oraz efektów specjalnych idealnie uzupe³niaj¹cy mo¿liwoœci zawarte w Picture Publisherze. Szczególnie przydatny w fotografii reklamowej.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Podpunkt01"/>
        <w:bidi w:val="0"/>
        <w:jc w:val="left"/>
        <w:rPr/>
      </w:pPr>
      <w:r>
        <w:rPr/>
        <w:t>Wymagania sprzêtowe dla Designer Power Pack</w:t>
      </w:r>
    </w:p>
    <w:p>
      <w:pPr>
        <w:pStyle w:val="Normal"/>
        <w:bidi w:val="0"/>
        <w:jc w:val="left"/>
        <w:rPr/>
      </w:pPr>
      <w:r>
        <w:rPr/>
        <w:t>Jakkolwiek programy mo¿na uruchomiæ na s³abszym od proponowanego sprzêcie to minimaln¹ zalecan¹ konfi</w:t>
        <w:softHyphen/>
        <w:t>gu</w:t>
        <w:softHyphen/>
        <w:t xml:space="preserve">racj¹ jest: CPU 386 z koprocesorem, 8 MB RAM, 23 MB miejsca na twardym dysku, Windows 3.1, DOS 5.0, karta grafiki VGA, mysz. </w:t>
        <w:br/>
        <w:t>Zalecane jest: CPU 486 DX, 16 MB RAM, 45 MB miejsca na dysku, karta grafiki SVGA z akcelerato</w:t>
        <w:softHyphen/>
        <w:t>rem dla Windows, digitizer.</w:t>
      </w:r>
    </w:p>
    <w:p>
      <w:pPr>
        <w:pStyle w:val="Normal"/>
        <w:keepLines/>
        <w:bidi w:val="0"/>
        <w:jc w:val="left"/>
        <w:rPr/>
      </w:pPr>
      <w:r>
        <w:rPr/>
        <w:t>Designer Power Pack dostarczany jest jedynie na CD ROM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icrografx Designer™ </w:t>
        <w:br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i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crografx Picture Publish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t>®</w:t>
      </w:r>
      <w:r>
        <w:rPr/>
        <w:t xml:space="preserve"> </w:t>
      </w:r>
    </w:p>
    <w:p>
      <w:pPr>
        <w:pStyle w:val="Normal"/>
        <w:keepLines/>
        <w:bidi w:val="0"/>
        <w:jc w:val="left"/>
        <w:rPr/>
      </w:pPr>
      <w:r>
        <w:rPr/>
        <w:t>to programy wiod¹ce w swoich klasach. S¹ laureatami wielu nagród takich jak m. in.: 1995 Win 100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Windows Magazine), </w:t>
      </w:r>
      <w:r>
        <w:rPr/>
        <w:t>Technical Excelence i Editor's Choice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C Magazine)</w:t>
      </w:r>
      <w:r>
        <w:rPr/>
        <w:t>, Top Product 1994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mputer Artist's</w:t>
      </w:r>
      <w:r>
        <w:rPr/>
        <w:t>), czy bli¿sze polskiemu u¿ytkownikowi: Z³oty Medal MTP/Infosytem czy Wybór Czytelników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C World-Komputer</w:t>
      </w:r>
      <w:r>
        <w:rPr/>
        <w:t>).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Normal"/>
        <w:keepLines/>
        <w:bidi w:val="0"/>
        <w:jc w:val="left"/>
        <w:rPr/>
      </w:pPr>
      <w:r>
        <w:rPr/>
        <w:t xml:space="preserve">Programy te s¹ równie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lubionymi</w:t>
      </w:r>
      <w:r>
        <w:rPr/>
        <w:t xml:space="preserve"> programami du¿ych korporacji takich jak Rockwell, Mercedes/ Grupa Daimler Benz, VW, Siemens czy ABB. Dlaczego? Dlatego, ¿e takie firmy potrzebuj¹ niezawodnych narzêdzi gwarantuj¹cych uzyskanie efektów koñcowych na odpowiednim poziomie — potrzebuj¹ narzêdzi firm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GRAF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®</w:t>
      </w:r>
      <w:r>
        <w:rPr/>
        <w:t xml:space="preserve">. 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Normal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D</w:t>
      </w: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28"/>
          <w:szCs w:val="28"/>
        </w:rPr>
        <w:t>esign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™ Power Pack</w:t>
      </w:r>
    </w:p>
    <w:p>
      <w:pPr>
        <w:pStyle w:val="Normal"/>
        <w:keepLines/>
        <w:bidi w:val="0"/>
        <w:jc w:val="left"/>
        <w:rPr/>
      </w:pPr>
      <w:r>
        <w:rPr/>
        <w:t xml:space="preserve">to coœ wiêcej ni¿ tylko sk³adanka istniej¹cych rewelacyjnych programów grafiki wektorowej i rastrowej,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wa  jako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4"/>
          <w:szCs w:val="14"/>
        </w:rPr>
        <w:t>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</w:t>
      </w:r>
      <w:r>
        <w:rPr/>
        <w:t xml:space="preserve"> uzyskana dziêki syenergii po</w:t>
        <w:softHyphen/>
        <w:t>szczególnych elementów. Dziêki temu, a tak¿e wzorowej wspó³pracy z innym oprogramo</w:t>
        <w:softHyphen/>
        <w:t>wa</w:t>
        <w:softHyphen/>
        <w:t>niem, zestaw ten stanowi opty</w:t>
        <w:softHyphen/>
        <w:t>malne uzupe³</w:t>
        <w:softHyphen/>
        <w:t>nie</w:t>
        <w:softHyphen/>
        <w:t>nie funkcji graficznych dla innych programów DTP, edytorów tekstowych i programów CAD/CAM. Z drugiej strony kom</w:t>
        <w:softHyphen/>
        <w:t xml:space="preserve">pletnoœæ oferowanych narzêdzi i ich niespotykana si³a stwarza 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esigner Power Pack</w:t>
      </w:r>
      <w:r>
        <w:rPr/>
        <w:t xml:space="preserve"> idealn¹ ofertê, od której nale¿y rozpoczynaæ tworzenie w³asnego studia graficznego, wszystko jedno czy z myœl¹ o wykonywaniu rysunku technicznego, prostych projektów, ilustracji technicznych czy ilustracji reklamowych, DTP albo elektronicznej obróbki obrazu.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Normal"/>
        <w:keepLines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grafx</w:t>
      </w:r>
      <w:r>
        <w:rPr/>
        <w:t xml:space="preserve"> Inc., 1303 Arapaho Road, Richardson, Texas, USA. Biura: Londyn, Madryt, Mediolan, Monachium, Pary¿, Sydney, Tokyo i Toronto.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Normal"/>
        <w:keepLines/>
        <w:bidi w:val="0"/>
        <w:jc w:val="left"/>
        <w:rPr/>
      </w:pPr>
      <w:r>
        <w:rPr/>
        <w:t xml:space="preserve">Polskie biuro techniczne: </w:t>
      </w:r>
    </w:p>
    <w:p>
      <w:pPr>
        <w:pStyle w:val="Normal"/>
        <w:keepLines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GX Infoservice</w:t>
      </w:r>
      <w:r>
        <w:rPr/>
        <w:t xml:space="preserve">, </w:t>
      </w:r>
    </w:p>
    <w:p>
      <w:pPr>
        <w:pStyle w:val="Normal"/>
        <w:keepLines/>
        <w:bidi w:val="0"/>
        <w:jc w:val="left"/>
        <w:rPr/>
      </w:pPr>
      <w:r>
        <w:rPr/>
        <w:t xml:space="preserve">skr. poczt. 73, 00-956 Warszawa, </w:t>
        <w:br/>
        <w:t>tel./fax 2/ 644-26-35.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>Ulotka wykonana programem Designer Power Pack.</w:t>
      </w:r>
    </w:p>
    <w:sectPr>
      <w:type w:val="continuous"/>
      <w:pgSz w:w="11906" w:h="16838"/>
      <w:pgMar w:left="567" w:right="567" w:gutter="0" w:header="0" w:top="567" w:footer="0" w:bottom="567"/>
      <w:cols w:num="3" w:space="51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odpunkt0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odpunkt01">
    <w:name w:val="podpunkt  01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et">
    <w:name w:val="bulet"/>
    <w:basedOn w:val="Normal"/>
    <w:next w:val="Normal"/>
    <w:qFormat/>
    <w:pPr>
      <w:numPr>
        <w:ilvl w:val="2"/>
        <w:numId w:val="1"/>
      </w:numPr>
      <w:ind w:left="170" w:hanging="17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